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ООП НО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 п.2.2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ind w:left="567" w:right="567"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Гимназия № 1» г. Нижневарт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54" w:before="302" w:after="0"/>
        <w:ind w:right="1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54" w:before="302" w:after="0"/>
        <w:ind w:left="-567" w:right="1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contextualSpacing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ind w:firstLine="720"/>
        <w:contextualSpacing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по курсу внеурочной деятельности</w:t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ind w:firstLine="720"/>
        <w:contextualSpacing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«Полезные привычки»</w:t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ind w:firstLine="72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4а, 4б, 4в, 4г  классов</w:t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и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хорукова Елена Георгиевна</w:t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ует:  Литвинцева Людмила Владимировна</w:t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. Нижневартовск</w:t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tru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021 г.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-567" w:right="19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ind w:left="-567" w:right="19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Полезные привычки» </w:t>
      </w:r>
      <w:r>
        <w:rPr>
          <w:rFonts w:cs="Times New Roman" w:ascii="Times New Roman" w:hAnsi="Times New Roman"/>
          <w:sz w:val="24"/>
          <w:szCs w:val="24"/>
        </w:rPr>
        <w:t>для учащих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классов разработана на основ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Полезные привычки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>авторы: Т.Б. Гречаная, Л.Ю. Иванова и Л.С. Колесова под  редакцией О.Л. Романовой</w:t>
      </w:r>
      <w:r>
        <w:rPr>
          <w:rFonts w:cs="Times New Roman" w:ascii="Times New Roman" w:hAnsi="Times New Roman"/>
          <w:sz w:val="24"/>
          <w:szCs w:val="24"/>
        </w:rPr>
        <w:t xml:space="preserve">), рекомендованной Министерством образования и науки РФ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лена в соответствии с Федеральными государственными образовательными стандартами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и учебным планом образовательного учреждения.</w:t>
      </w:r>
    </w:p>
    <w:p>
      <w:pPr>
        <w:pStyle w:val="Normal"/>
        <w:suppressAutoHyphens w:val="true"/>
        <w:spacing w:lineRule="auto" w:line="254"/>
        <w:ind w:firstLine="5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54"/>
        <w:ind w:firstLine="5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грамма призвана воспитывать у детей сознательное отношение к сохранению своего здоровья, желания быть здоровым, противостояние отрицательному влиянию со стороны окружающих;</w:t>
      </w:r>
    </w:p>
    <w:p>
      <w:pPr>
        <w:pStyle w:val="Normal"/>
        <w:suppressAutoHyphens w:val="true"/>
        <w:spacing w:lineRule="auto" w:line="254"/>
        <w:ind w:firstLine="5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расширять кругозор детей в отношении полезных привычек, положительно влияющих на здоровье детей, вредных привычек, разрушающих здоровье, эффективных форм и методов сохранения здоровья;</w:t>
      </w:r>
    </w:p>
    <w:p>
      <w:pPr>
        <w:pStyle w:val="Normal"/>
        <w:suppressAutoHyphens w:val="true"/>
        <w:spacing w:lineRule="auto" w:line="254"/>
        <w:ind w:firstLine="5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сформировать у детей умение выстраивать свой день в зависимости от режима питания, труда, отдыха и сна - как основы для сохранения и поддержания здоровья, физических сил, работоспособности детей, познакомить с комплексами упражнений, позволяющими снять напряжение во время занятий в школе и дома; развивать двигательную активность детей через подвижные игры физкультминутки.</w:t>
      </w:r>
    </w:p>
    <w:p>
      <w:pPr>
        <w:pStyle w:val="Normal"/>
        <w:suppressAutoHyphens w:val="true"/>
        <w:ind w:firstLine="520"/>
        <w:jc w:val="both"/>
        <w:rPr>
          <w:rFonts w:ascii="Times New Roman" w:hAnsi="Times New Roman" w:cs="Times New Roman"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Превентивное обучение служит средством для сокращения спрос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евентивное обучение является одной из составляющих образования в области охраны здоровья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“Здоровье - состояние полного физического, умственного и социального благополучия человека, а не только отсутствие заболевания или немощи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вумя неотрывными элементами школьного образования в области охраны здоровья являются обучение и воспитание. Воспитание детей в области охраны здоровья - это формирование навыков ответственного поведения и формирование здоровых установок или развитие личностной и социальной компетенции.</w:t>
      </w:r>
    </w:p>
    <w:p>
      <w:pPr>
        <w:pStyle w:val="Normal"/>
        <w:suppressAutoHyphens w:val="true"/>
        <w:spacing w:lineRule="auto" w:line="254"/>
        <w:ind w:firstLine="580"/>
        <w:jc w:val="both"/>
        <w:rPr>
          <w:rFonts w:ascii="Times New Roman" w:hAnsi="Times New Roman" w:cs="Times New Roman"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Превентивное обучение направлено на снижение вероятности приобщения и основано на следующих научно установленных закономерностях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1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ероятность приобщения снижается, если ученики критически относятся к своему поведению, обучены рефлексии и самоанализу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1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ероятность приобщения снижается, если поощряется вера в свои силы, признается уникальность каждого ученик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ероятность приобщения снижается, если учащиеся умеют распознавать опасные ситуации, принимать рациональные решения, находить альтернативные, употреблению табака и алкоголя, модели поведен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ероятность приобщения снижается, если дети обучены распознаванию ситуации группового давления и располагают навыками сопротивлению давлению.</w:t>
      </w:r>
    </w:p>
    <w:p>
      <w:pPr>
        <w:pStyle w:val="Normal"/>
        <w:suppressAutoHyphens w:val="true"/>
        <w:spacing w:lineRule="auto" w:line="254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«Полезные привычки» создавались в помощь учителям начальной школы. Они предназначены для того, чтобы дать учителям в руки научно-обоснованные и простые в использовании практические материалы для обучения детей в области охраны здоровья.</w:t>
      </w:r>
    </w:p>
    <w:p>
      <w:pPr>
        <w:pStyle w:val="Normal"/>
        <w:suppressAutoHyphens w:val="true"/>
        <w:ind w:firstLine="560"/>
        <w:jc w:val="both"/>
        <w:rPr>
          <w:rFonts w:ascii="Times New Roman" w:hAnsi="Times New Roman" w:cs="Times New Roman"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Превентивное обучение особенно важно для детей младшего школьного возраста.</w:t>
      </w:r>
    </w:p>
    <w:p>
      <w:pPr>
        <w:pStyle w:val="Normal"/>
        <w:suppressAutoHyphens w:val="true"/>
        <w:spacing w:lineRule="auto" w:line="216"/>
        <w:ind w:firstLine="5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Во-первых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тому что профилактика намного эффективнее среди тех, кто еще не употребляет ПАВ.</w:t>
      </w:r>
    </w:p>
    <w:p>
      <w:pPr>
        <w:pStyle w:val="Normal"/>
        <w:suppressAutoHyphens w:val="true"/>
        <w:spacing w:lineRule="auto" w:line="216"/>
        <w:ind w:firstLine="5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Во-вторых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риобщение к любым ПАВ начинается с алкоголя и табака. Предупреждение их употребления способствует предупреждению употребления ПАВ вообще.</w:t>
      </w:r>
    </w:p>
    <w:p>
      <w:pPr>
        <w:pStyle w:val="Normal"/>
        <w:suppressAutoHyphens w:val="true"/>
        <w:spacing w:lineRule="auto" w:line="254"/>
        <w:ind w:firstLine="5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аким образом, программа «Полезные привычки» очень актуальна в современных условиях воспитания и развития здоровых, полноценных граждан нашего общества.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eastAsia="ar-SA"/>
        </w:rPr>
      </w:r>
    </w:p>
    <w:p>
      <w:pPr>
        <w:pStyle w:val="Normal"/>
        <w:shd w:fill="FFFFFF" w:val="clear"/>
        <w:ind w:right="1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Целью програм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Полезные привычки» является овладение учащимися объективными, соответствующими 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расту знаниями, а также формирование здоровых установок и навыков ответственного пове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снижающих вероятность приобщения к употреблению табака, алкоголя и других психоактивных в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ещест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Задачи: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оставить детям объективную, соответствующую возрасту информацию о табаке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лкоголе; способствовать увеличению знаний учащихся путем обсуждения проблем,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анных с табаком и алкогол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чить детей лучше понимать самих себя и критически относиться к собственном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ведению; способствовать стремлению детей понять окружающих и анализировать сво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ношения с ни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детей эффективно обща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ить детей делать здоровый выбор и принимать ответственные ре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мочь школе и родителям в предупреждении приобщения учащихся начальной школ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 табаку и алкогол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держание уроков в «Полезных привычках» развивается по спирали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раллельно с ростом, развитием, увеличением объема школьных знаний ребенка одн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и те же темы расширяются и усложняются, а установки и поведенческие навык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усиливаются и шлифуются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ab/>
        <w:tab/>
        <w:t>Методология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превентивного обучения отличается о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радиционной  необходимостью использования методов обучения в группе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Обучение в группе означает, что дети учатся: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обмениваться друг с другом информацией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выражать личное мнение; говорить и слушать; принимать решения, обсуждать и совместно решать проблемы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учение в группе развивает личностные и социальные навыки, необходим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эффективного превентивного обучения, формирует установки здорового образа жизни.</w:t>
      </w:r>
    </w:p>
    <w:p>
      <w:pPr>
        <w:pStyle w:val="Normal"/>
        <w:shd w:fill="FFFFFF" w:val="clear"/>
        <w:ind w:right="34"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оперативное обучение - это метод, когда в небольших группах (от 2 до 8 человек) учени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заимодействуют, решая общую задачу. Совместная работа в небольших группах формирует качеств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циальной и личностной компетентности, а также умение дружить.</w:t>
      </w:r>
    </w:p>
    <w:p>
      <w:pPr>
        <w:pStyle w:val="Normal"/>
        <w:shd w:fill="FFFFFF" w:val="clear"/>
        <w:ind w:right="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успеха любого обучения очень важна психологическая атмосфера. Ее создают: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следование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правилам поведения, принципам и планам уроков; отсутствие оценочного отношения друг к другу; </w:t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</w:rPr>
        <w:t>использование методов обучения в группе.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Правил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достижения положительной психологической атмосферы на уроках по превенти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ому обучению вводятся правила поведения. Правил, как минимум, четыре: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внимательно слушай </w:t>
      </w: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 xml:space="preserve">говорящего; не критикуй одноклассника, что бы он ни сказал; если не хочешь говорить, то можешь </w:t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</w:rPr>
        <w:t>промолчать; относись к другим так, как ты хочешь, чтобы другие относились к тебе.</w:t>
      </w:r>
    </w:p>
    <w:p>
      <w:pPr>
        <w:pStyle w:val="Normal"/>
        <w:shd w:fill="FFFFFF" w:val="clear"/>
        <w:ind w:right="38" w:firstLine="708"/>
        <w:rPr>
          <w:rFonts w:ascii="Times New Roman" w:hAnsi="Times New Roman" w:cs="Times New Roman"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Особенностью превентивного обучения является использование интерактивных методов обучения:</w:t>
      </w:r>
    </w:p>
    <w:p>
      <w:pPr>
        <w:pStyle w:val="Normal"/>
        <w:shd w:fill="FFFFFF" w:val="clear"/>
        <w:ind w:right="38" w:hanging="0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озговой штур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рупповая дискусс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левое моделировани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пражнения – энергизаторы.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, МЕТАПРЕДМЕТНЫЕ И ПРЕДМЕТНЫЕ 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го предмета будут формировать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ые, регулятивные, познаватель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как основа умения учиться.</w:t>
      </w:r>
    </w:p>
    <w:p>
      <w:pPr>
        <w:pStyle w:val="Normal"/>
        <w:suppressAutoHyphens w:val="true"/>
        <w:ind w:left="45" w:firstLine="66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Личностные: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оявлять положительные качества личности и управлять своими эмоциями в различных ситуациях и услов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оявлять дисциплинированность, трудолюбие и упорство в достижении поставленных це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фере личностных универсальных учебных действий </w:t>
      </w:r>
      <w:r>
        <w:rPr>
          <w:rFonts w:cs="Times New Roman" w:ascii="Times New Roman" w:hAnsi="Times New Roman"/>
          <w:sz w:val="24"/>
          <w:szCs w:val="24"/>
        </w:rPr>
        <w:t>будут формироваться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Normal"/>
        <w:ind w:firstLine="708"/>
        <w:jc w:val="both"/>
        <w:rPr/>
      </w:pPr>
      <w:r>
        <w:rPr>
          <w:rFonts w:eastAsia="SchoolBookC-Bold;Arial Unicode MS"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eastAsia="SchoolBookC;MS Mincho" w:cs="Times New Roman" w:ascii="Times New Roman" w:hAnsi="Times New Roman"/>
          <w:sz w:val="24"/>
          <w:szCs w:val="24"/>
        </w:rPr>
        <w:t>изучения курса   является формирование универсальных учебных действий (УУД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фере регулятивных универсальных учебных действий </w:t>
      </w:r>
      <w:r>
        <w:rPr>
          <w:rFonts w:cs="Times New Roman" w:ascii="Times New Roman" w:hAnsi="Times New Roman"/>
          <w:sz w:val="24"/>
          <w:szCs w:val="24"/>
        </w:rPr>
        <w:t>учащиеся  будут овладевать всеми типами учебных действий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ных на организацию своей работы в образовательном учреждении и вне его, включая способность принимат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хранять учебную цель и задачу, планировать её реализацию (в том числе во внутреннем плане), контролировать 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свои действия, вносить соответствующие коррективы в их выполнение.</w:t>
      </w:r>
    </w:p>
    <w:p>
      <w:pPr>
        <w:pStyle w:val="Normal"/>
        <w:ind w:left="708" w:hanging="0"/>
        <w:jc w:val="both"/>
        <w:rPr>
          <w:rFonts w:ascii="Times New Roman" w:hAnsi="Times New Roman" w:eastAsia="SchoolBookC-Italic;MS Mincho" w:cs="Times New Roman"/>
          <w:b/>
          <w:b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b/>
          <w:i/>
          <w:iCs/>
          <w:sz w:val="24"/>
          <w:szCs w:val="24"/>
        </w:rPr>
        <w:t>Регулятивные УУД:</w:t>
      </w:r>
    </w:p>
    <w:p>
      <w:pPr>
        <w:pStyle w:val="Normal"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определять и формулировать </w:t>
      </w:r>
      <w:r>
        <w:rPr>
          <w:rFonts w:eastAsia="SchoolBookC;MS Mincho" w:cs="Times New Roman" w:ascii="Times New Roman" w:hAnsi="Times New Roman"/>
          <w:sz w:val="24"/>
          <w:szCs w:val="24"/>
        </w:rPr>
        <w:t>цель деятельности на уроке с помощью учителя;</w:t>
      </w:r>
    </w:p>
    <w:p>
      <w:pPr>
        <w:pStyle w:val="Normal"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проговаривать </w:t>
      </w:r>
      <w:r>
        <w:rPr>
          <w:rFonts w:eastAsia="SchoolBookC;MS Mincho" w:cs="Times New Roman" w:ascii="Times New Roman" w:hAnsi="Times New Roman"/>
          <w:sz w:val="24"/>
          <w:szCs w:val="24"/>
        </w:rPr>
        <w:t>последовательность действий на уроке;</w:t>
      </w:r>
    </w:p>
    <w:p>
      <w:pPr>
        <w:pStyle w:val="Normal"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высказывать </w:t>
      </w:r>
      <w:r>
        <w:rPr>
          <w:rFonts w:eastAsia="SchoolBookC;MS Mincho" w:cs="Times New Roman" w:ascii="Times New Roman" w:hAnsi="Times New Roman"/>
          <w:sz w:val="24"/>
          <w:szCs w:val="24"/>
        </w:rPr>
        <w:t>своё предположение (версию) на основе работы с материалом учебника;</w:t>
      </w:r>
    </w:p>
    <w:p>
      <w:pPr>
        <w:pStyle w:val="Normal"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работать </w:t>
      </w:r>
      <w:r>
        <w:rPr>
          <w:rFonts w:eastAsia="SchoolBookC;MS Mincho" w:cs="Times New Roman" w:ascii="Times New Roman" w:hAnsi="Times New Roman"/>
          <w:sz w:val="24"/>
          <w:szCs w:val="24"/>
        </w:rPr>
        <w:t>по предложенному учителем плану</w:t>
      </w:r>
    </w:p>
    <w:p>
      <w:pPr>
        <w:pStyle w:val="Normal"/>
        <w:ind w:firstLine="708"/>
        <w:jc w:val="both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Средством формирования регулятивных УУД служат технология продуктивного чтения и проблемно-диалогическая технолог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фере познавательных универсальных учебных действий </w:t>
      </w:r>
      <w:r>
        <w:rPr>
          <w:rFonts w:cs="Times New Roman" w:ascii="Times New Roman" w:hAnsi="Times New Roman"/>
          <w:sz w:val="24"/>
          <w:szCs w:val="24"/>
        </w:rPr>
        <w:t>учащиеся будут учиться воспринимать и анализировать сообщения и важнейшие их компоненты — тексты, использовать знаково-символические средства, в том числ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 учиться действия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ind w:firstLine="708"/>
        <w:jc w:val="both"/>
        <w:rPr>
          <w:rFonts w:ascii="Times New Roman" w:hAnsi="Times New Roman" w:eastAsia="SchoolBookC-Italic;MS Mincho" w:cs="Times New Roman"/>
          <w:b/>
          <w:b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b/>
          <w:i/>
          <w:iCs/>
          <w:sz w:val="24"/>
          <w:szCs w:val="24"/>
        </w:rPr>
        <w:t>Познавательные УУД:</w:t>
      </w:r>
    </w:p>
    <w:p>
      <w:pPr>
        <w:pStyle w:val="Normal"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ориентироваться </w:t>
      </w:r>
      <w:r>
        <w:rPr>
          <w:rFonts w:eastAsia="SchoolBookC;MS Mincho" w:cs="Times New Roman" w:ascii="Times New Roman" w:hAnsi="Times New Roman"/>
          <w:sz w:val="24"/>
          <w:szCs w:val="24"/>
        </w:rPr>
        <w:t>в учебнике (на развороте, в оглавлении, в условных обозначениях);</w:t>
      </w:r>
    </w:p>
    <w:p>
      <w:pPr>
        <w:pStyle w:val="Normal"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находить ответы </w:t>
      </w:r>
      <w:r>
        <w:rPr>
          <w:rFonts w:eastAsia="SchoolBookC;MS Mincho" w:cs="Times New Roman" w:ascii="Times New Roman" w:hAnsi="Times New Roman"/>
          <w:sz w:val="24"/>
          <w:szCs w:val="24"/>
        </w:rPr>
        <w:t>на вопросы в тексте, иллюстрациях;</w:t>
      </w:r>
    </w:p>
    <w:p>
      <w:pPr>
        <w:pStyle w:val="Normal"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делать выводы </w:t>
      </w:r>
      <w:r>
        <w:rPr>
          <w:rFonts w:eastAsia="SchoolBookC;MS Mincho" w:cs="Times New Roman" w:ascii="Times New Roman" w:hAnsi="Times New Roman"/>
          <w:sz w:val="24"/>
          <w:szCs w:val="24"/>
        </w:rPr>
        <w:t>в результате совместной работы класса и учителя;</w:t>
      </w:r>
    </w:p>
    <w:p>
      <w:pPr>
        <w:pStyle w:val="Normal"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преобразовывать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информацию из одной формы в другую: подробно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пересказывать </w:t>
      </w:r>
      <w:r>
        <w:rPr>
          <w:rFonts w:eastAsia="SchoolBookC;MS Mincho" w:cs="Times New Roman" w:ascii="Times New Roman" w:hAnsi="Times New Roman"/>
          <w:sz w:val="24"/>
          <w:szCs w:val="24"/>
        </w:rPr>
        <w:t>небольшие тексты.</w:t>
      </w:r>
    </w:p>
    <w:p>
      <w:pPr>
        <w:pStyle w:val="Normal"/>
        <w:ind w:firstLine="708"/>
        <w:jc w:val="both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фере коммуникативных универсальных учебных действий </w:t>
      </w:r>
      <w:r>
        <w:rPr>
          <w:rFonts w:cs="Times New Roman" w:ascii="Times New Roman" w:hAnsi="Times New Roman"/>
          <w:sz w:val="24"/>
          <w:szCs w:val="24"/>
        </w:rPr>
        <w:t>дети приобретут умения учитывать позицию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Normal"/>
        <w:ind w:firstLine="708"/>
        <w:jc w:val="both"/>
        <w:rPr>
          <w:rFonts w:ascii="Times New Roman" w:hAnsi="Times New Roman" w:eastAsia="SchoolBookC-Italic;MS Mincho" w:cs="Times New Roman"/>
          <w:b/>
          <w:b/>
          <w:i/>
          <w:i/>
          <w:iCs/>
          <w:sz w:val="24"/>
          <w:szCs w:val="24"/>
        </w:rPr>
      </w:pPr>
      <w:r>
        <w:rPr>
          <w:rFonts w:eastAsia="SchoolBookC-Italic;MS Mincho" w:cs="Times New Roman" w:ascii="Times New Roman" w:hAnsi="Times New Roman"/>
          <w:b/>
          <w:i/>
          <w:iCs/>
          <w:sz w:val="24"/>
          <w:szCs w:val="24"/>
        </w:rPr>
        <w:t>Коммуникативные УУД:</w:t>
      </w:r>
    </w:p>
    <w:p>
      <w:pPr>
        <w:pStyle w:val="Normal"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оформлять </w:t>
      </w:r>
      <w:r>
        <w:rPr>
          <w:rFonts w:eastAsia="SchoolBookC;MS Mincho" w:cs="Times New Roman" w:ascii="Times New Roman" w:hAnsi="Times New Roman"/>
          <w:sz w:val="24"/>
          <w:szCs w:val="24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слушать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и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понимать </w:t>
      </w:r>
      <w:r>
        <w:rPr>
          <w:rFonts w:eastAsia="SchoolBookC;MS Mincho" w:cs="Times New Roman" w:ascii="Times New Roman" w:hAnsi="Times New Roman"/>
          <w:sz w:val="24"/>
          <w:szCs w:val="24"/>
        </w:rPr>
        <w:t>речь других;</w:t>
      </w:r>
    </w:p>
    <w:p>
      <w:pPr>
        <w:pStyle w:val="Normal"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договариваться </w:t>
      </w:r>
      <w:r>
        <w:rPr>
          <w:rFonts w:eastAsia="SchoolBookC;MS Mincho" w:cs="Times New Roman" w:ascii="Times New Roman" w:hAnsi="Times New Roman"/>
          <w:sz w:val="24"/>
          <w:szCs w:val="24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spacing w:before="0" w:after="0"/>
        <w:contextualSpacing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SchoolBookC-Italic;MS Mincho" w:cs="Times New Roman" w:ascii="Times New Roman" w:hAnsi="Times New Roman"/>
          <w:i/>
          <w:iCs/>
          <w:sz w:val="24"/>
          <w:szCs w:val="24"/>
        </w:rPr>
        <w:t xml:space="preserve">работать в паре, группе; </w:t>
      </w:r>
      <w:r>
        <w:rPr>
          <w:rFonts w:eastAsia="SchoolBookC;MS Mincho" w:cs="Times New Roman" w:ascii="Times New Roman" w:hAnsi="Times New Roman"/>
          <w:sz w:val="24"/>
          <w:szCs w:val="24"/>
        </w:rPr>
        <w:t>выполнять различные роли (лидера, исполнителя)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Предметные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результаты: после завершения курса обучающиеся смогут объяснить в доступной для них форме вред курения, смогут отказаться от вредной привычки сами и повлиять на выбор сверстников. Используя компьютер, смогут подготовить презентацию или небольшой доклад о вреде курения, о пользе здорового образа жизни, о приоритетном значении спорта в жизни каждого человек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4 класс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6548"/>
        <w:gridCol w:w="3454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важени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ычк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Дружба 1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Дружба 2ч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Учусь сопротивляться давлению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Учусь говорить «нет»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И снова алкоголь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Алкоголь в компании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 – тематическое планирование курса внеурочной деятельности «Полезные привычки» </w:t>
      </w:r>
    </w:p>
    <w:tbl>
      <w:tblPr>
        <w:tblW w:w="109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57"/>
        <w:gridCol w:w="1108"/>
        <w:gridCol w:w="977"/>
        <w:gridCol w:w="2517"/>
        <w:gridCol w:w="2093"/>
        <w:gridCol w:w="2504"/>
        <w:gridCol w:w="2952"/>
        <w:gridCol w:w="1552"/>
        <w:gridCol w:w="1551"/>
        <w:gridCol w:w="1551"/>
        <w:gridCol w:w="1552"/>
        <w:gridCol w:w="1551"/>
        <w:gridCol w:w="1551"/>
        <w:gridCol w:w="1552"/>
        <w:gridCol w:w="1551"/>
        <w:gridCol w:w="1551"/>
        <w:gridCol w:w="1552"/>
        <w:gridCol w:w="1526"/>
      </w:tblGrid>
      <w:tr>
        <w:trPr>
          <w:trHeight w:val="1276" w:hRule="atLeast"/>
        </w:trPr>
        <w:tc>
          <w:tcPr>
            <w:tcW w:w="6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95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класс  ( 34 ч)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-тест. Исследование уровня  информированности о проблеме употребления ПА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уровень информированности о проблеме употребления пав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самооценк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недел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нятия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9 часов</w:t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Полезные и вредные привычк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едставления о предстоящем курсе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ь  уровень   информированности о проблеме вредных и полезных привычек 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информированности о проблеме употребления пав</w:t>
            </w:r>
          </w:p>
        </w:tc>
        <w:tc>
          <w:tcPr>
            <w:tcW w:w="295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 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ценностных ориентаций, социальных компетенций, моделей поведения младших школьников, рекомендаций  по организации и текущему педагогическому контролю результатов урочной и внеурочной деятельности, направленные на расширение кругозора, развитие общей культуры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навыков здорового образа жизн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 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риентаций общечеловеческого содержания, активной жизненной позиции,  потребности в самореализации в образовательной и иной творческ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, навыков самообразования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УУД 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ценностных ориентаций, социальных компетенций, моделей поведения младших школьников, рекомендаций  по организации и текущему педагогическому контролю результатов урочной и внеурочной деятельности, направленные на расширение кругозора, развитие общей культуры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навыков здорового образа жизн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собственную деятельность, анализировать и объективно оценивать свои поступки и слова, управлять эмоциями при общении со сверстниками и взрослыми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ить сообщения в устной и письменной форме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чинно-следственные связи в изучаемом круге явле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на разнообразие способов решения задач и принятия решений;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носить свою позицию до других: высказывать свою точку зрения и пытаться ее обосновать, приводя аргументы, слушать других, быть готовым изменить свою точку зр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коммуникативные, прежде всего речевые, средства для решения различных коммуникативных задач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ориентироваться  в своей системе знаний, самостоятельно определять, какая информация нужна для решения жизненных задач 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собственную деятельность, анализировать и объективно оценивать свои поступки и слова, управлять эмоциями при общении со сверстниками и взрослыми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собственное мнение и позицию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важе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часов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уважение», «самоуважение». Поступки, достойные уважение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ями «уважение», «самоуважение»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разбираться в ситуациях ситуаций в которых проявляется поведение, достойное или не достойное уважении. 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уровень информированности о проблеме употребления пав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упражнения на развитие самоуважения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 возможность каждому ребенку выразить себя с помощью рисования своего автопортрета и рассказа о себе. Для детей, так же, как и для взрослых, нет ничего интереснее собственной персоны, поэтому эта игра вызывает большой интерес, к тому же она позволяет детям проявить свое творчество и фантазию. Позволяет акцентировать внимание на характерных поступках участника, достойных внимания и уважения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кооперативного обучения, навыки общения, управления эмоциями и стрессом 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Я – уникальный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уникальность каждого ученика, самопознание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творческий проект «Дерево достижений нашего класса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возможности коллективной работы </w:t>
            </w:r>
          </w:p>
        </w:tc>
        <w:tc>
          <w:tcPr>
            <w:tcW w:w="25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азнообразие вкусов и увлечений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Я и какой Т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уровня самооценки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ычк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 часов)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корни здорового образа жизн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о необходимости ведения здорового образа жизни. Рассказать о древних людях и привычках. Научить размышлять и устанавливать взаимосвязь от причин к следствию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азнообразие вкусов и увлечений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. Полезные привычки для моего организм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.</w:t>
            </w:r>
          </w:p>
        </w:tc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важность вопросов личной гигиены, важности ее соблюдения для организма  (Слайд-лекция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 ситуации, связанные с нарушением личной гигиены детьми</w:t>
            </w:r>
          </w:p>
        </w:tc>
        <w:tc>
          <w:tcPr>
            <w:tcW w:w="25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, что у одноклассников можно многому научиться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утренняя гимнастик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влияние спорта и гимнастики на развитие детского организма организм  (Слайд-лекция)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комплексу  упражнений для укрепления организма, расслабления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1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7 часов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одукты, полезные продукты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видеть  вредных и полезные продукты, их влияние на организм  (Слайд-лекция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как составляется меню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кооперативного обучения, навыки общения, управления эмоциями и стрессом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 настроение и здоровье. Улыбка – залог успеха и здоровья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 влияние положительных эмоций на настроение  человека и его здоровье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выразительными движениями как невербальными средствами общения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реде сквернословия. 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возможности красивой речи.    «Слово – ранит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расоте, моде и хорошем вкусе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, что такое мода и этикет в одежде (слайд лекция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лассный или индивидуальный проект « Встречают по одежке…» (обучающиеся придумывают  модель  одежды школьника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невербального общения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кооперативного обучения, навыки общения, управления эмоциями и стрессом 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Дружба 1 ч.</w:t>
            </w:r>
          </w:p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(4 часа)</w:t>
            </w:r>
          </w:p>
          <w:p>
            <w:pPr>
              <w:pStyle w:val="Normal"/>
              <w:shd w:fill="FFFFFF" w:val="clear"/>
              <w:ind w:firstLine="49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Дружба». Важные качества дружбы.</w:t>
            </w:r>
          </w:p>
        </w:tc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, что  такое «Дружба» (слайд-лекция) Выделить важные качества дружбы. Как подружитьс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ить копилку пословиц о дружбе и друзьях</w:t>
            </w:r>
          </w:p>
        </w:tc>
        <w:tc>
          <w:tcPr>
            <w:tcW w:w="25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, что эффективное общение предполагает совпадение вербальных и невербальных компонентов общения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ба. Связь дружбы и социального здоровья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настоящей дружбы». Как поддержать дружбу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нг "Я и мои друзья"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кооперативного обучения, навыки общения, управления эмоциями и стрессом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-10 часов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 эмоций и чувств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способы   управления эмоциями и стрессом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эффективного общения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качества человека: доброта, заботливость, внимательность, честность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 развивать в себе положительные качеств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ь какие положительные качества и их влияние на дружбу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опасные и безопасные ситуации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Дружба 2ч.</w:t>
            </w:r>
          </w:p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(4 часа)</w:t>
            </w:r>
          </w:p>
          <w:p>
            <w:pPr>
              <w:pStyle w:val="Normal"/>
              <w:shd w:fill="FFFFFF" w:val="clear"/>
              <w:ind w:firstLine="49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руг оказался вдруг…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ситуациииз жизни, когда поведение друзей  противоположно сложившимся моральным принципам. Как прервать нежелательную дружбу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 «Истинная дружба»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и пути выхода из конфликт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 конфликт. Обсудить и научить находить конструктивные виды решений  ситуаций из жизни сверстников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кооперативного обучения, навыки общения, управления эмоциями и стрессом 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дружить и не сориться?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умения избегать конфликтных ситуаций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циональному принятию решений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ыбираем, нас выбираю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кой «Настоявшего друга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  смысл  поговорки  «Скажи мне, кто твой друг, и я скажу, кто ты»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Учусь сопротивляться давлению </w:t>
            </w:r>
          </w:p>
          <w:p>
            <w:pPr>
              <w:pStyle w:val="Normal"/>
              <w:shd w:fill="FFFFFF" w:val="clear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3 часа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 «Давление со стороны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Давления» (слайд лекция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делировать ситуацию  «давления», с целью выявить и записать виды давления и поведению в ни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кооперативного обучения, навыки общения, управления эмоциями и стрессом 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давлению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обучению  сопротивляться давлению"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екламными приемами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рекламы и убеждений на наше восприяти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 отличить правду и ложь в рекламных акциях.  Правильное восприятие рекламы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Учусь говорить «нет» </w:t>
            </w:r>
          </w:p>
          <w:p>
            <w:pPr>
              <w:pStyle w:val="Normal"/>
              <w:shd w:fill="FFFFFF" w:val="clear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аса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говорю уверенно «НЕТ». Ответственное поведение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распознания и преодоления собственной неуверенности). Влияние уверенности на принятие решения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кооперативного обучения, навыки общения, управления эмоциями и стрессом 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1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8 часов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решения на дальнейшую судьбу человек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ости из будущего» (обсуждение ситуаций влияния решения на будущее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 действии алкоголя на организм 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отказ – мое решение.  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влияние первого уверенного отказа ребенка от  курения, употребления алкоголя и ПА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формами отказа от табака и алкоголя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И снова алкоголь </w:t>
            </w:r>
          </w:p>
          <w:p>
            <w:pPr>
              <w:pStyle w:val="Normal"/>
              <w:widowControl/>
              <w:ind w:firstLine="49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(3 часа)</w:t>
            </w:r>
          </w:p>
          <w:p>
            <w:pPr>
              <w:pStyle w:val="Normal"/>
              <w:shd w:fill="FFFFFF" w:val="clear"/>
              <w:ind w:firstLine="49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алкоголе и его влиянии на организм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нформацией об алкоголе  и его влиянии на организм ребенка (слайд лекция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кооперативного обучения, навыки общения, управления эмоциями и стрессом 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ифы об употреблении алкоголя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щиеся делают выводы: не все, что говорят об алкоголе разные люди и реклама, правда; реклама алкоголя умалчивает о его вреде для здоровья.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уровень информированности о проблеме употребления пав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реклама алкоголя моими рукам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творческие проект (создание антирекламы алкоголю)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эмоционального возбуждения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Алкоголь в компани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ы употребления алкоголя.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 о наблюдениях, как люди отмечают праздники. Познакомить с понятием «Мотив»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ценностных ориентаций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 безответственного поведения в компании  и употребления алкоголя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ситуацию  поведения подростка после употребления алкогол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сновными   законами, ограничивающими употребления алкоголя и табака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самооценки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ычки и здоровье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(завершающая диагностика)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подведение итогов</w:t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17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14560" w:leader="dot"/>
      </w:tabs>
    </w:pPr>
    <w:rPr>
      <w:rFonts w:ascii="Times New Roman" w:hAnsi="Times New Roman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34:00Z</dcterms:created>
  <dc:creator>Saba</dc:creator>
  <dc:description/>
  <cp:keywords/>
  <dc:language>en-US</dc:language>
  <cp:lastModifiedBy>probook</cp:lastModifiedBy>
  <cp:lastPrinted>2018-02-06T12:39:00Z</cp:lastPrinted>
  <dcterms:modified xsi:type="dcterms:W3CDTF">2021-09-21T05:35:00Z</dcterms:modified>
  <cp:revision>59</cp:revision>
  <dc:subject/>
  <dc:title/>
</cp:coreProperties>
</file>