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ООП НО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п.2.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Гимназия №1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бочая программа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са внеурочной деятельн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«СИРС» (система интенсивного развития способностей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4 класс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4"/>
        </w:rPr>
        <w:t>на 2021 – 2022 учебный год</w:t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ind w:left="10773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  <w:t xml:space="preserve">Составила: Мельниченко Галина Васильевна  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ысшей квалификационной категории                                                                                    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lineRule="auto" w:line="264" w:before="0" w:after="0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Реализует: Есипович Ирина Алексеевна, 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lineRule="auto" w:line="264" w:before="0" w:after="0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учитель начальных классов, 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lineRule="auto" w:line="264" w:before="0" w:after="0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высшая квалификационная категория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lineRule="auto" w:line="264" w:before="0" w:after="0"/>
        <w:ind w:hanging="284"/>
        <w:jc w:val="center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>г. Нижневартовск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>2021 г.</w:t>
      </w:r>
      <w:r>
        <w:br w:type="page"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Contents1"/>
        <w:tabs>
          <w:tab w:val="clear" w:pos="708"/>
          <w:tab w:val="right" w:pos="14277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46573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уемые результаты освоения курс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 xml:space="preserve">2. </w:t>
          </w:r>
          <w:hyperlink w:anchor="__RefHeading___Toc50465734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держание курс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 xml:space="preserve">3. </w:t>
          </w:r>
          <w:hyperlink w:anchor="__RefHeading___Toc50465734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матическое планирование учебного курс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046573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. Сетка час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046573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 Календарно-тематическое планирование</w:t>
              <w:tab/>
              <w:t>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504657345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курса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ГОС ООО реализация программы направлена на достижение личностных и метапредметных образовательных результатов. </w:t>
      </w:r>
    </w:p>
    <w:p>
      <w:pPr>
        <w:pStyle w:val="Style18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тственное отношение к учению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товность и способность к саморазвитию и самообразованию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ценивать правильность выполнения учебной задачи, собственные возможности её решения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выки смыслового чтения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етентность в области использования ИКТ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504657346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пьютерная программа СИРС состоит из ряда комплексов, каждый комплекс включает в себя несколько тренажёров. </w:t>
      </w:r>
    </w:p>
    <w:p>
      <w:pPr>
        <w:pStyle w:val="Style18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 «Понимание»: «Понятийное мышление», «Логическое мышление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ет в себя несколько тренажёров, каждый из которых способствует развитию понятийного мышления - логического аспекта понимания, процессов анализа, синтеза, расширяет кругозор, влечёт за собой увеличение эффективности мышления, а также развивает когнитивные навыки: восприятие, внимание, память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оит из основных и вспомогательных комплексов. Основные комплексы: Стихи. Понятийное мышление. 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тихи </w:t>
      </w:r>
      <w:r>
        <w:rPr>
          <w:rFonts w:cs="Times New Roman" w:ascii="Times New Roman" w:hAnsi="Times New Roman"/>
          <w:sz w:val="24"/>
          <w:szCs w:val="24"/>
        </w:rPr>
        <w:t xml:space="preserve">- комплекс содержит 3 тренажёра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сти: развитие навыков понятийного мышления, логического мышления, процесса анализа, планирования действий и чувства стихосложе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кончания: развитие навыков понятийного мышления, смысловой догадк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Чувство стихосложения: развитие навыков понятийного мышления, смысловой догадки, чувства стихосложени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ловарь </w:t>
      </w:r>
      <w:r>
        <w:rPr>
          <w:rFonts w:cs="Times New Roman" w:ascii="Times New Roman" w:hAnsi="Times New Roman"/>
          <w:sz w:val="24"/>
          <w:szCs w:val="24"/>
        </w:rPr>
        <w:t xml:space="preserve">- комплекс содержит 3 тренажёра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ловарь: пополнение словарного запаса школьников, развитие мышле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ловарь наоборот: пополнение словарного запаса школьников, развитие мышле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Глаголы: пополнение словарного запаса школьников, развитие мышления. 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нятийное мышление </w:t>
      </w:r>
      <w:r>
        <w:rPr>
          <w:rFonts w:cs="Times New Roman" w:ascii="Times New Roman" w:hAnsi="Times New Roman"/>
          <w:sz w:val="24"/>
          <w:szCs w:val="24"/>
        </w:rPr>
        <w:t xml:space="preserve">- комплекс содержит 5 Тренажёров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некдоты: развитие логических аспектов понятийного мышления, смысловой догадки и чувства юмор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словицы: развитие навыков логического аспекта понятийного мышле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разеологизмы: развитие навыков понятийного мышле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ереносной смысл слов: развитие навыков логического аспекта понятийного мышления. 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Существенное понимание: развитие навыков понятийного мышления, навыков отделения существенных признаков от несущественных. 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Навыки интенсивного обуче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 «Развитие памяти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ажеры для развития зрительной памя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ажер для развития ассоциативной памя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ажер для диагностики и поэтапного формирования навыков классификации знаний на основе свыше 30 предметных областей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оминание цветов» - развитие цветной образной памяти.</w:t>
      </w:r>
    </w:p>
    <w:p>
      <w:pPr>
        <w:pStyle w:val="Default"/>
        <w:jc w:val="both"/>
        <w:rPr/>
      </w:pPr>
      <w:r>
        <w:rPr/>
        <w:t xml:space="preserve">Тренажёр «Картинки в клетках» </w:t>
      </w:r>
    </w:p>
    <w:p>
      <w:pPr>
        <w:pStyle w:val="Default"/>
        <w:jc w:val="both"/>
        <w:rPr/>
      </w:pPr>
      <w:r>
        <w:rPr/>
        <w:t xml:space="preserve">А - клетки воды - развитие образной памяти, </w:t>
      </w:r>
    </w:p>
    <w:p>
      <w:pPr>
        <w:pStyle w:val="Default"/>
        <w:jc w:val="both"/>
        <w:rPr/>
      </w:pPr>
      <w:r>
        <w:rPr/>
        <w:t xml:space="preserve">Б - трёхмерные фигуры </w:t>
      </w:r>
    </w:p>
    <w:p>
      <w:pPr>
        <w:pStyle w:val="Default"/>
        <w:jc w:val="both"/>
        <w:rPr/>
      </w:pPr>
      <w:r>
        <w:rPr/>
        <w:t xml:space="preserve">В - морфинг, квадратики, спички </w:t>
      </w:r>
    </w:p>
    <w:p>
      <w:pPr>
        <w:pStyle w:val="Default"/>
        <w:jc w:val="both"/>
        <w:rPr/>
      </w:pPr>
      <w:r>
        <w:rPr/>
        <w:t xml:space="preserve">Тренажёр «Цифры и буквы» - увеличение объёма оперативной памяти и скорости восприятия зрительной информации. </w:t>
      </w:r>
    </w:p>
    <w:p>
      <w:pPr>
        <w:pStyle w:val="Default"/>
        <w:jc w:val="both"/>
        <w:rPr/>
      </w:pPr>
      <w:r>
        <w:rPr/>
        <w:t xml:space="preserve">Тренажёр «Порядок слов» - развитие ассоциативной памяти. 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 xml:space="preserve">3. Комплекс «Пространственное мышление», «Логическое мышление»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ри развитии пространственных представлений используется поэтапное формирование умственных действий: </w:t>
      </w:r>
    </w:p>
    <w:p>
      <w:pPr>
        <w:pStyle w:val="Default"/>
        <w:jc w:val="both"/>
        <w:rPr/>
      </w:pPr>
      <w:r>
        <w:rPr/>
        <w:t xml:space="preserve">- в плоском случае - тренажеры для развития навыков пространственных представлений со сдвигом, вращением и зеркальном отображением образов; </w:t>
      </w:r>
    </w:p>
    <w:p>
      <w:pPr>
        <w:pStyle w:val="Default"/>
        <w:jc w:val="both"/>
        <w:rPr/>
      </w:pPr>
      <w:r>
        <w:rPr/>
        <w:t xml:space="preserve">- в трехмерном случае – тренажеры для работы с развертками куба. </w:t>
      </w:r>
    </w:p>
    <w:p>
      <w:pPr>
        <w:pStyle w:val="Default"/>
        <w:jc w:val="both"/>
        <w:rPr/>
      </w:pPr>
      <w:r>
        <w:rPr/>
        <w:t xml:space="preserve">Тренажёр «Плоские буквы» - развитие пространственного мышления, </w:t>
      </w:r>
    </w:p>
    <w:p>
      <w:pPr>
        <w:pStyle w:val="Default"/>
        <w:jc w:val="both"/>
        <w:rPr/>
      </w:pPr>
      <w:r>
        <w:rPr/>
        <w:t xml:space="preserve">Тренажёр «Распознавание букв» - развитие пространственного мышления, работа в двух параллельных плоскостях. </w:t>
      </w:r>
    </w:p>
    <w:p>
      <w:pPr>
        <w:pStyle w:val="Default"/>
        <w:jc w:val="both"/>
        <w:rPr/>
      </w:pPr>
      <w:r>
        <w:rPr/>
        <w:t xml:space="preserve">Тренажёр «Кубики» - тренинг в трёхмерном пространстве. </w:t>
      </w:r>
    </w:p>
    <w:p>
      <w:pPr>
        <w:pStyle w:val="Default"/>
        <w:jc w:val="both"/>
        <w:rPr/>
      </w:pPr>
      <w:r>
        <w:rPr/>
        <w:t xml:space="preserve">Тренажёр «Лабиринт» - развитие пространственного, логического мышления. </w:t>
      </w:r>
    </w:p>
    <w:p>
      <w:pPr>
        <w:pStyle w:val="Default"/>
        <w:jc w:val="both"/>
        <w:rPr/>
      </w:pPr>
      <w:r>
        <w:rPr/>
        <w:t xml:space="preserve">Тренажёр «Лабиринты» «Пазлы» - развитие пространственного, логического мышления, ориентировка в пространстве, развитие мелкой моторики. 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 xml:space="preserve">4. Система развития быстрого чтения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Комплекс позволяет исправлять типичные ошибки при чтении вслух. Обучение чтению про себя, быстрому чтению младших школьников проводится только при отсутствии типичных ошибок при чтении вслух. </w:t>
      </w:r>
    </w:p>
    <w:p>
      <w:pPr>
        <w:pStyle w:val="Default"/>
        <w:jc w:val="both"/>
        <w:rPr/>
      </w:pPr>
      <w:r>
        <w:rPr/>
        <w:t xml:space="preserve">- Тренажеры для повышения темпа чтения и подавления артикуляции: в виде строки, столбца, страницы (с затиркой информации и закраской). </w:t>
      </w:r>
    </w:p>
    <w:p>
      <w:pPr>
        <w:pStyle w:val="Default"/>
        <w:jc w:val="both"/>
        <w:rPr/>
      </w:pPr>
      <w:r>
        <w:rPr/>
        <w:t xml:space="preserve">- Тренажеры для развития навыков чтения и беглости мышления на основе пословиц и антонимов. </w:t>
      </w:r>
    </w:p>
    <w:p>
      <w:pPr>
        <w:pStyle w:val="Default"/>
        <w:jc w:val="both"/>
        <w:rPr/>
      </w:pPr>
      <w:r>
        <w:rPr/>
        <w:t xml:space="preserve">- Тренажеры для увеличения скорости чтения, скорости зрительного восприятия и ширины поля зрения. </w:t>
      </w:r>
    </w:p>
    <w:p>
      <w:pPr>
        <w:pStyle w:val="Default"/>
        <w:jc w:val="both"/>
        <w:rPr/>
      </w:pPr>
      <w:r>
        <w:rPr/>
        <w:t xml:space="preserve">Тренажёр «Таблица» - увеличение поля зрения, устойчивость внимания, увеличение скорости зрительного восприятия. </w:t>
      </w:r>
    </w:p>
    <w:p>
      <w:pPr>
        <w:pStyle w:val="Default"/>
        <w:jc w:val="both"/>
        <w:rPr/>
      </w:pPr>
      <w:r>
        <w:rPr/>
        <w:t xml:space="preserve">Тренажёр «Пословицы», «Антонимы» - способствует увеличению скорости мыслительных процессов и понятийного переключения. </w:t>
      </w:r>
    </w:p>
    <w:p>
      <w:pPr>
        <w:pStyle w:val="Default"/>
        <w:jc w:val="both"/>
        <w:rPr/>
      </w:pPr>
      <w:r>
        <w:rPr/>
        <w:t xml:space="preserve">Тренажёр «Текст в строчку, текст в столбец» - способствует увеличению скорости зрительного восприятия информаци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ёр «Затирка (чтение текста)» - способствует подавлению артикуляции.</w:t>
      </w:r>
    </w:p>
    <w:p>
      <w:pPr>
        <w:pStyle w:val="Default"/>
        <w:jc w:val="both"/>
        <w:rPr/>
      </w:pPr>
      <w:r>
        <w:rPr/>
        <w:t xml:space="preserve">Специально разработанные по уровню сложности тексты школьной программы позволяют диагностировать скорость чтения ученика и уровень понимания прочитанного, после диагностики обучающийся проходит курс занятий не менее 10, после чего следует повторная диагностика и корректируется траектория развития скорости чтения с учетом достигнутых результатов. 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 xml:space="preserve">ЭУМК Танграм </w:t>
      </w:r>
      <w:r>
        <w:rPr/>
        <w:t xml:space="preserve">предназначен для развития наглядно-образного мышления и креативности на основе конструирования около 100 фигур (например: зайчик, буйвол, ежик, … ) с помощью 7 геометрических элементов. Имеются возможности вращения, перемещения и автоматической стыковки элементов. 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одержит автоматическое распознавание правильности выполнения упражнения – проверка правильности сборки фигуры с занесением результатов выполнения заданий в базу данных. Имеется несколько уровней сложности выполнения заданий в зависимости от уровня развития наглядно-образного и креативного мышления, а также в зависимости от скорости и объема зрительного восприятия графических образов с 2 режимами работы: Диагностика и Обучение. </w:t>
      </w:r>
      <w:r>
        <w:br w:type="page"/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504657347"/>
      <w:bookmarkEnd w:id="2"/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курс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3" w:name="__RefHeading___Toc504657348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1. Сетка часов</w:t>
      </w:r>
      <w:bookmarkEnd w:id="3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14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52"/>
        <w:gridCol w:w="41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«Быстрое чтение». «Развитие памяти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Понятийное мышление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Пространственное мышление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Танграм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Heading1"/>
        <w:rPr/>
      </w:pPr>
      <w:bookmarkStart w:id="4" w:name="__RefHeading___Toc504657349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2. Календарно-тематическое планирование</w:t>
      </w:r>
      <w:bookmarkEnd w:id="4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26"/>
        <w:gridCol w:w="1559"/>
        <w:gridCol w:w="1843"/>
        <w:gridCol w:w="1984"/>
        <w:gridCol w:w="2835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( 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«Быстрое чтение». «Развитие памяти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 чтения №1. Порядок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ключает в себя несколько тренажёров, каждый из которых способствует развитию понятийного мышления - логического аспекта понимания, процессов анализа, синтеза, расширяет кругозор, влечёт за собой увеличение эффективности мышления, а также развивает когнитивные навыки: восприятие, внимание, память. </w:t>
            </w:r>
          </w:p>
          <w:p>
            <w:pPr>
              <w:pStyle w:val="Default"/>
              <w:rPr/>
            </w:pPr>
            <w:r>
              <w:rPr/>
              <w:t xml:space="preserve">Программа состоит из основных и вспомогательных комплексов. Основные комплексы: Стихи. Понятийное мышле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Стихи </w:t>
            </w:r>
            <w:r>
              <w:rPr/>
              <w:t xml:space="preserve">- комплекс содержит 3 тренажёра: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ледовательности: развитие навыков понятийного мышления, логического мышления, процесса анализа, планирования действий и чувства стихосложения. • Окончания: развитие навыков понятийного мышления, смысловой догадки.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увство стихосложения: развитие навыков понятийного мышления, смысловой догадки, чувства стихослож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Словарь </w:t>
            </w:r>
            <w:r>
              <w:rPr/>
              <w:t xml:space="preserve">- комплекс содержит 3 тренажёра: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ловарь: пополнение словарного запаса школьников, развитие мышления.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ловарь наоборот: пополнение словарного запаса школьников, развитие мышления.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лаголы: пополнение словарного запаса школьников, развитие мышления. </w:t>
            </w:r>
          </w:p>
          <w:p>
            <w:pPr>
              <w:pStyle w:val="Default"/>
              <w:rPr/>
            </w:pPr>
            <w:r>
              <w:rPr>
                <w:bCs/>
                <w:iCs/>
              </w:rPr>
              <w:t>Понятийное мышлен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комплекс содержит 5 Тренажёров: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кдоты: развитие логических аспектов понятийного мышления, смысловой догадки и чувства юмор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текста. Цифры и букв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аблица – поле 5*5. Текст в строчку. Цифры и букв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Картинки в клетк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текста. Запоминание цв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Порядок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чтения №2. Запоминание цв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аблица – поле 5*5. Пословицы. Цифры и букв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Картинки в клетках. Порядок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 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текста. Запоминание цветов (диагностик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: развитие навыков понятийного мышле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ной смысл слов: развитие навыков логического аспекта понятийного мышления.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ловицы: развитие навыков логического аспекта понятийного мышле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понимание: развитие навыков понятийного мышления, навыков отделения существенных признаков от несущественных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чтения №3. Картинки в клетк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Цифры и буквы. Порядок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ловицы. Антонимы. Запоминание цв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аблица. Текст в строчку. Запоминание цветов (диагност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Понятийное мышление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навыков понятийного мышления 1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тренажеры для развития зрительной памяти; </w:t>
            </w:r>
          </w:p>
          <w:p>
            <w:pPr>
              <w:pStyle w:val="Default"/>
              <w:rPr/>
            </w:pPr>
            <w:r>
              <w:rPr/>
              <w:t xml:space="preserve">- тренажер для развития ассоциативной памяти; </w:t>
            </w:r>
          </w:p>
          <w:p>
            <w:pPr>
              <w:pStyle w:val="Default"/>
              <w:rPr/>
            </w:pPr>
            <w:r>
              <w:rPr/>
              <w:t xml:space="preserve">- тренажер для диагностики и поэтапного формирования навыков классификации знаний на основе свыше 30 предметных областе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инание цветов» - развитие цветной образной памят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 навыков понятийного мышления 2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 (10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навыков понятийного мышления 3 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ренажёр «Картинки в клетках» </w:t>
            </w:r>
          </w:p>
          <w:p>
            <w:pPr>
              <w:pStyle w:val="Default"/>
              <w:rPr/>
            </w:pPr>
            <w:r>
              <w:rPr/>
              <w:t xml:space="preserve">А - клетки воды - развитие образной памяти, </w:t>
            </w:r>
          </w:p>
          <w:p>
            <w:pPr>
              <w:pStyle w:val="Default"/>
              <w:rPr/>
            </w:pPr>
            <w:r>
              <w:rPr/>
              <w:t xml:space="preserve">Б - трёхмерные фигуры </w:t>
            </w:r>
          </w:p>
          <w:p>
            <w:pPr>
              <w:pStyle w:val="Default"/>
              <w:rPr/>
            </w:pPr>
            <w:r>
              <w:rPr/>
              <w:t xml:space="preserve">В - морфинг, квадратики, спички </w:t>
            </w:r>
          </w:p>
          <w:p>
            <w:pPr>
              <w:pStyle w:val="Default"/>
              <w:rPr/>
            </w:pPr>
            <w:r>
              <w:rPr/>
              <w:t xml:space="preserve">Тренажёр «Цифры и буквы» - увеличение объёма оперативной памяти и скорости восприятия зрительной информации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 «Порядок слов» - развитие ассоциативной памят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навыков понятийного мышления 1 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навыков понятийного мышления 2 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навыков понятийного мышления 3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увство стихосложения, последовательности. Диагности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еносной смысл слов, фразеологизмы, существенное понимание: </w:t>
            </w:r>
          </w:p>
          <w:p>
            <w:pPr>
              <w:pStyle w:val="Default"/>
              <w:rPr/>
            </w:pPr>
            <w:r>
              <w:rPr/>
              <w:t xml:space="preserve">Диагности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варь, словарь наоборот, глаголы: Диагности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недел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навыков понятийного мышл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Пространственное мышление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лоские буквы, Диагностика чтения №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познавание букв, Диагностика чтения №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развитии пространственных представлений используется поэтапное формирование умственных действий: </w:t>
            </w:r>
          </w:p>
          <w:p>
            <w:pPr>
              <w:pStyle w:val="Default"/>
              <w:rPr/>
            </w:pPr>
            <w:r>
              <w:rPr/>
              <w:t xml:space="preserve">- в плоском случае - тренажеры для развития навыков пространственных представлений со сдвигом, вращением и зеркальном отображением образов; </w:t>
            </w:r>
          </w:p>
          <w:p>
            <w:pPr>
              <w:pStyle w:val="Default"/>
              <w:rPr/>
            </w:pPr>
            <w:r>
              <w:rPr/>
              <w:t xml:space="preserve">- в трехмерном случае – тренажеры для работы с развертками куба. </w:t>
            </w:r>
          </w:p>
          <w:p>
            <w:pPr>
              <w:pStyle w:val="Default"/>
              <w:rPr/>
            </w:pPr>
            <w:r>
              <w:rPr/>
              <w:t xml:space="preserve">Тренажёр «Плоские буквы» - развитие пространственного мышления, </w:t>
            </w:r>
          </w:p>
          <w:p>
            <w:pPr>
              <w:pStyle w:val="Default"/>
              <w:rPr/>
            </w:pPr>
            <w:r>
              <w:rPr/>
              <w:t xml:space="preserve">Тренажёр «Распознавание букв» - развитие пространственного мышления, работа в двух параллельных плоскостях. </w:t>
            </w:r>
          </w:p>
          <w:p>
            <w:pPr>
              <w:pStyle w:val="Default"/>
              <w:rPr/>
            </w:pPr>
            <w:r>
              <w:rPr/>
              <w:t xml:space="preserve">Тренажёр «Кубики» - тренинг в трёхмерном пространстве. </w:t>
            </w:r>
          </w:p>
          <w:p>
            <w:pPr>
              <w:pStyle w:val="Default"/>
              <w:rPr/>
            </w:pPr>
            <w:r>
              <w:rPr/>
              <w:t xml:space="preserve">Тренажёр «Лабиринт» - развитие пространственного, логического мышления. </w:t>
            </w:r>
          </w:p>
          <w:p>
            <w:pPr>
              <w:pStyle w:val="Default"/>
              <w:rPr/>
            </w:pPr>
            <w:r>
              <w:rPr/>
              <w:t xml:space="preserve">Тренажёр «Лабиринты» «Пазлы» - развитие пространственного, логического мышления, ориентировка в пространстве, развитие мелкой моторики.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 четверть ( 8 часов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ики, Диагностика чтения №6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абиринт, Диагностика чтения №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абиринт, Диагностика чтения №8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Танграм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1-а 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а-в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УМК Танграм предназначен для развития наглядно-образного мышления и креативности на основе конструирования около 100 фигур (например: зайчик, буйвол, ежик, … ) с помощью 7 геометрических элементов. Имеются возможности вращения, перемещения и автоматической стыковки элемент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автоматическое распознавание правильности выполнения упражнения – проверка правильности сборки фигуры с занесением результатов выполнения заданий в базу данных. Имеется несколько уровней сложности выполнения заданий в зависимости от уровня развития наглядно-образного и креативного мышления, а также в зависимости от скорости и объема зрительного восприятия графических образов с 2 режимами работы: Диагностика и Обучен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в-с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с-х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– диагнос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3:21:00Z</dcterms:created>
  <dc:creator>Admin</dc:creator>
  <dc:description/>
  <cp:keywords/>
  <dc:language>en-US</dc:language>
  <cp:lastModifiedBy>probook</cp:lastModifiedBy>
  <dcterms:modified xsi:type="dcterms:W3CDTF">2021-09-21T05:35:00Z</dcterms:modified>
  <cp:revision>35</cp:revision>
  <dc:subject/>
  <dc:title/>
</cp:coreProperties>
</file>