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к ООП НО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 п.2.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«Гимназия №1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абочая программа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рса внеурочной деятельност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«СИРС» (система интенсивного развития способностей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1 класс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24"/>
        </w:rPr>
        <w:t>на 2021 – 2022 учебный год</w:t>
      </w:r>
    </w:p>
    <w:p>
      <w:pPr>
        <w:pStyle w:val="Normal"/>
        <w:tabs>
          <w:tab w:val="clear" w:pos="708"/>
          <w:tab w:val="left" w:pos="709" w:leader="none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center"/>
        <w:textAlignment w:val="baseline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Мельниченко Галина Васильевна          </w:t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center"/>
        <w:textAlignment w:val="baseline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center"/>
        <w:textAlignment w:val="baseline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высшей  квалификационной категории</w:t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right"/>
        <w:textAlignment w:val="baseline"/>
        <w:rPr/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right"/>
        <w:textAlignment w:val="baseline"/>
        <w:rPr/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center"/>
        <w:textAlignment w:val="baseline"/>
        <w:rPr/>
      </w:pPr>
      <w:r>
        <w:rPr/>
        <w:t>г. Нижневартовск</w:t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center"/>
        <w:textAlignment w:val="baseline"/>
        <w:rPr/>
      </w:pPr>
      <w:r>
        <w:rPr/>
        <w:t>2021 г.</w:t>
      </w:r>
      <w:r>
        <w:br w:type="page"/>
      </w:r>
    </w:p>
    <w:p>
      <w:pPr>
        <w:pStyle w:val="Style17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456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982830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ланируемые результаты освоения курса внеурочной деятельности «СИРС» (система интенсивного развития способностей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4560" w:leader="dot"/>
            </w:tabs>
            <w:rPr>
              <w:lang w:val="en-US" w:eastAsia="en-US"/>
            </w:rPr>
          </w:pPr>
          <w:hyperlink w:anchor="__RefHeading___Toc4982830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одержание курса внеурочной деятельности «СИРС» (система интенсивного развития способностей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4560" w:leader="dot"/>
            </w:tabs>
            <w:rPr>
              <w:lang w:val="en-US" w:eastAsia="en-US"/>
            </w:rPr>
          </w:pPr>
          <w:hyperlink w:anchor="__RefHeading___Toc4982830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ематическое планировани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498283056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освоения курса внеурочной деятельности «СИРС» (система интенсивного развития способностей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ФГОС ООО реализация программы направлена на достижение личностных и метапредметных образовательных результатов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 результаты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ветственное отношение к учению,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товность и способность к саморазвитию и самообразованию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результаты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ценивать правильность выполнения учебной задачи, собственные возможности её решения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выки смыслового чтения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етентность в области использования ИКТ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е результаты работы учащихся непосредственно в компьютерной программе СИРС отражены в Содержании курса по разделам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498283057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Содержание курса внеурочной деятельности «СИРС» (система интенсивного развития способностей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ая программа СИРС состоит из ряда комплексов, каждый комплекс включает в себя несколько тренажёров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лекс «Понимание»: «Понятийное мышление», «Логическое мышление»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ет в себя несколько тренажёров, каждый из которых способствует развитию понятийного мышления - логического аспекта понимания, процессов анализа, синтеза, расширяет кругозор, влечёт за собой увеличение эффективности мышления, а также развивает когнитивные навыки: восприятие, внимание, память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оит из основных и вспомогательных комплексов. Основные комплексы: Стихи. Понятийное мышление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тихи </w:t>
      </w:r>
      <w:r>
        <w:rPr>
          <w:rFonts w:cs="Times New Roman" w:ascii="Times New Roman" w:hAnsi="Times New Roman"/>
          <w:sz w:val="24"/>
          <w:szCs w:val="24"/>
        </w:rPr>
        <w:t xml:space="preserve">- комплекс содержит 3 тренажёра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следовательности: развитие навыков понятийного мышления, логического мышления, процесса анализа, планирования действий и чувства стихослож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кончания: развитие навыков понятийного мышления, смысловой догадки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Чувство стихосложения: развитие навыков понятийного мышления, смысловой догадки, чувства стихосложения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ловарь </w:t>
      </w:r>
      <w:r>
        <w:rPr>
          <w:rFonts w:cs="Times New Roman" w:ascii="Times New Roman" w:hAnsi="Times New Roman"/>
          <w:sz w:val="24"/>
          <w:szCs w:val="24"/>
        </w:rPr>
        <w:t xml:space="preserve">- комплекс содержит 3 тренажёра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ловарь: пополнение словарного запаса школьников, развитие мышл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ловарь наоборот: пополнение словарного запаса школьников, развитие мышл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Глаголы: пополнение словарного запаса школьников, развитие мышления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нятийное мышление </w:t>
      </w:r>
      <w:r>
        <w:rPr>
          <w:rFonts w:cs="Times New Roman" w:ascii="Times New Roman" w:hAnsi="Times New Roman"/>
          <w:sz w:val="24"/>
          <w:szCs w:val="24"/>
        </w:rPr>
        <w:t xml:space="preserve">- комплекс содержит 5 Тренажёров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Анекдоты: развитие логических аспектов понятийного мышления, смысловой догадки и чувства юмора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словицы: развитие навыков логического аспекта понятийного мышл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Фразеологизмы: развитие навыков понятийного мышл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ереносной смысл слов: развитие навыков логического аспекта понятийного мышл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ущественное понимание: развитие навыков понятийного мышления, навыков отделения существенных признаков от несущественных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Навыки интенсивного обуч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лекс «Развитие памяти»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енажеры для развития зрительной памяти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енажер для развития ассоциативной памяти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енажер для диагностики и поэтапного формирования навыков классификации знаний на основе свыше 30 предметных областей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поминание цветов» - развитие цветной образной памяти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ренажёр «Картинки в клетках»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 - клетки воды - развитие образной памяти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 - трёхмерные фигуры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 - морфинг, квадратики, спички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ренажёр «Цифры и буквы» - увеличение объёма оперативной памяти и скорости восприятия зрительной информаци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ренажёр «Порядок слов» - развитие ассоциативной памяти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 Комплекс «Пространственное мышление», «Логическое мышление»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и развитии пространственных представлений используется поэтапное формирование умственных действий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в плоском случае - тренажеры для развития навыков пространственных представлений со сдвигом, вращением и зеркальном отображением образо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в трехмерном случае – тренажеры для работы с развертками куб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ренажёр «Плоские буквы» - развитие пространственного мышления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ренажёр «Распознавание букв» - развитие пространственного мышления, работа в двух параллельных плоскостях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ренажёр «Кубики» - тренинг в трёхмерном пространств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ренажёр «Лабиринт» - развитие пространственного, логического мышле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ренажёр «Лабиринты» «Пазлы» - развитие пространственного, логического мышления, ориентировка в пространстве, развитие мелкой моторики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 Система развития быстрого чтения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Комплекс позволяет исправлять типичные ошибки при чтении вслух. Обучение чтению про себя, быстрому чтению младших школьников проводится только при отсутствии типичных ошибок при чтении вслух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Тренажеры для повышения темпа чтения и подавления артикуляции: в виде строки, столбца, страницы (с затиркой информации и закраской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Тренажеры для развития навыков чтения и беглости мышления на основе пословиц и антоним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Тренажеры для увеличения скорости чтения, скорости зрительного восприятия и ширины поля зре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ренажёр «Таблица» - увеличение поля зрения, устойчивость внимания, увеличение скорости зрительного восприят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ренажёр «Пословицы», «Антонимы» - способствует увеличению скорости мыслительных процессов и понятийного переключе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ренажёр «Текст в строчку, текст в столбец» - способствует увеличению скорости зрительного восприятия информации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ажёр «Затирка (чтение текста)» - способствует подавлению артикуляции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пециально разработанные по уровню сложности тексты школьной программы позволяют диагностировать скорость чтения ученика и уровень понимания прочитанного, после диагностики обучающийся проходит курс занятий не менее 10, после чего следует повторная диагностика и корректируется траектория развития скорости чтения с учетом достигнутых результатов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ЭУМК Танграм </w:t>
      </w:r>
      <w:r>
        <w:rPr>
          <w:sz w:val="23"/>
          <w:szCs w:val="23"/>
        </w:rPr>
        <w:t xml:space="preserve">предназначен для развития наглядно-образного мышления и креативности на основе конструирования около 100 фигур (например: зайчик, буйвол, ежик, … ) с помощью 7 геометрических элементов. Имеются возможности вращения, перемещения и автоматической стыковки элемент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одержит автоматическое распознавание правильности выполнения упражнения – проверка правильности сборки фигуры с занесением результатов выполнения заданий в базу данных. Имеется несколько уровней сложности выполнения заданий в зависимости от уровня развития наглядно-образного и креативного мышления, а также в зависимости от скорости и объема зрительного восприятия графических образов с 2 режимами работы: Диагностика и Обучение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__RefHeading___Toc498283058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етка часов на каждую параллель отдельно</w:t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5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452"/>
        <w:gridCol w:w="41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Быстрое чтение». «Развитие памяти»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нятийное мышление»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ространственное мышление»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Танграм»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алендарно-тематическое планирование на каждую параллель отдельно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1559"/>
        <w:gridCol w:w="1843"/>
        <w:gridCol w:w="1984"/>
        <w:gridCol w:w="2835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 ( 9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3"/>
                <w:szCs w:val="23"/>
              </w:rPr>
              <w:t>«Быстрое чтение». «Развитие памяти</w:t>
            </w:r>
            <w:r>
              <w:rPr>
                <w:sz w:val="23"/>
                <w:szCs w:val="23"/>
              </w:rPr>
              <w:t>.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агностика чтения №1. Порядок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ключает в себя несколько тренажёров, каждый из которых способствует развитию понятийного мышления - логического аспекта понимания, процессов анализа, синтеза, расширяет кругозор, влечёт за собой увеличение эффективности мышления, а также развивает когнитивные навыки: восприятие, внимание, память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грамма состоит из основных и вспомогательных комплексов. Основные комплексы: Стихи. Понятийное мышление. 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Стихи </w:t>
            </w:r>
            <w:r>
              <w:rPr>
                <w:sz w:val="23"/>
                <w:szCs w:val="23"/>
              </w:rPr>
              <w:t xml:space="preserve">- комплекс содержит 3 тренажёра: </w:t>
            </w:r>
          </w:p>
          <w:p>
            <w:pPr>
              <w:pStyle w:val="Default"/>
              <w:spacing w:before="0" w:after="6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•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Последовательности: развитие навыков понятийного мышления, логического мышления, процесса анализа, планирования действий и чувства стихосложения. • Окончания: развитие навыков понятийного мышления, смысловой догадки. </w:t>
            </w:r>
          </w:p>
          <w:p>
            <w:pPr>
              <w:pStyle w:val="Default"/>
              <w:spacing w:before="0" w:after="6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•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Чувство стихосложения: развитие навыков понятийного мышления, смысловой догадки, чувства стихосложения. 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Словарь </w:t>
            </w:r>
            <w:r>
              <w:rPr>
                <w:sz w:val="23"/>
                <w:szCs w:val="23"/>
              </w:rPr>
              <w:t xml:space="preserve">- комплекс содержит 3 тренажёра: </w:t>
            </w:r>
          </w:p>
          <w:p>
            <w:pPr>
              <w:pStyle w:val="Default"/>
              <w:spacing w:before="0" w:after="6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•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Словарь: пополнение словарного запаса школьников, развитие мышления. </w:t>
            </w:r>
          </w:p>
          <w:p>
            <w:pPr>
              <w:pStyle w:val="Default"/>
              <w:spacing w:before="0" w:after="6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•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Словарь наоборот: пополнение словарного запаса школьников, развитие мышления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•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Глаголы: пополнение словарного запаса школьников, развитие мышления. </w:t>
            </w:r>
          </w:p>
          <w:p>
            <w:pPr>
              <w:pStyle w:val="Default"/>
              <w:rPr/>
            </w:pPr>
            <w:r>
              <w:rPr>
                <w:bCs/>
                <w:iCs/>
                <w:sz w:val="23"/>
                <w:szCs w:val="23"/>
              </w:rPr>
              <w:t>Понятийное мышление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- комплекс содержит 5 Тренажёров: </w:t>
            </w:r>
          </w:p>
          <w:p>
            <w:pPr>
              <w:pStyle w:val="Default"/>
              <w:spacing w:before="0" w:after="6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•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Анекдоты: развитие логических аспектов понятийного мышления, смысловой догадки и чувства юмора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тственное отношение к учению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и способность к саморазвитию и самообразованию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 результаты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оценивать правильность выполнения учебной задачи, собственные возможности её решения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выки смыслового чтения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етентность в области использования ИКТ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е результаты работы учащихся непосредственно в компьютерной программе СИРС отражены в Содержании курса по разделам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тение текста. Цифры и букв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аблица – поле 5*5. Текст в строчку. Цифры и букв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кст в строчку. Картинки в клетках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тение текста. Запоминание цвет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кст в строчку. Порядок сл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агностика чтения №2. Запоминание цвет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аблица – поле 5*5. Пословицы. Цифры и букв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кст в строчку. Картинки в клетках. Порядок сл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 (7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тение текста. Запоминание цветов (диагностик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змы: развитие навыков понятийного мышления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ной смысл слов: развитие навыков логического аспекта понятийного мышления. </w:t>
            </w:r>
          </w:p>
          <w:p>
            <w:pPr>
              <w:pStyle w:val="Default"/>
              <w:spacing w:before="0" w:after="6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•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Пословицы: развитие навыков логического аспекта понятийного мышления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ое понимание: развитие навыков понятийного мышления, навыков отделения существенных признаков от несуществен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агностика чтения №3. Картинки в клетках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кст в строчку. Цифры и буквы. Порядок сл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ловицы. Антонимы. Запоминание цвет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аблица. Текст в строчку. Запоминание цветов (диагнос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Понятийное мышление»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навыков понятийного мышления 1 уровен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- </w:t>
            </w:r>
            <w:r>
              <w:rPr/>
              <w:t xml:space="preserve">тренажеры для развития зрительной памяти; </w:t>
            </w:r>
          </w:p>
          <w:p>
            <w:pPr>
              <w:pStyle w:val="Default"/>
              <w:rPr/>
            </w:pPr>
            <w:r>
              <w:rPr/>
              <w:t xml:space="preserve">- тренажер для развития ассоциативной памяти; </w:t>
            </w:r>
          </w:p>
          <w:p>
            <w:pPr>
              <w:pStyle w:val="Default"/>
              <w:rPr/>
            </w:pPr>
            <w:r>
              <w:rPr/>
              <w:t xml:space="preserve">- тренажер для диагностики и поэтапного формирования навыков классификации знаний на основе свыше 30 предметных областей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оминание цветов» - развитие цветной образной памя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агностика навыков понятийного мышления 2 уровен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 (9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агностика навыков понятийного мышления 3 уровен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енажёр «Картинки в клетках»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 - клетки воды - развитие образной памяти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 - трёхмерные фигуры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- морфинг, квадратики, спичк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енажёр «Цифры и буквы» - увеличение объёма оперативной памяти и скорости восприятия зрительной информаци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 «Порядок слов» - развитие ассоциативной памя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навыков понятийного мышления1 уровень, 2-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витие навыков понятийного мышления2 уровен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витие навыков понятийного мышления3уровен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увство стихосложения, последовательности. Диагностик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еносной смысл слов, фразеологизмы, существенное понимание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 xml:space="preserve">Диагностик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ловарь, словарь наоборот, глаголы: Диагностик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нед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агностика навыков понятийного мышл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«Пространственное мышление»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</w:rPr>
              <w:t>5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ские буквы, Диагностика чтения №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 (8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познавание букв, Диагностика чтения №5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 развитии пространственных представлений используется поэтапное формирование умственных действий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в плоском случае - тренажеры для развития навыков пространственных представлений со сдвигом, вращением и зеркальном отображением образов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в трехмерном случае – тренажеры для работы с развертками куба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енажёр «Плоские буквы» - развитие пространственного мышления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енажёр «Распознавание букв» - развитие пространственного мышления, работа в двух параллельных плоскостях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енажёр «Кубики» - тренинг в трёхмерном пространстве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енажёр «Лабиринт» - развитие пространственного, логического мышления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енажёр «Лабиринты» «Пазлы» - развитие пространственного, логического мышления, ориентировка в пространстве, развитие мелкой моторики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убики, Диагностика чтения №6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абиринт, Диагностика чтения №7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абиринт, Диагностика чтения №8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«Танграм»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 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гуры (1-а ) – обучени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гуры (а-в) – обучени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УМК Танграм предназначен для развития наглядно-образного мышления и креативности на основе конструирования около 100 фигур (например: зайчик, буйвол, ежик, … ) с помощью 7 геометрических элементов. Имеются возможности вращения, перемещения и автоматической стыковки элементов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автоматическое распознавание правильности выполнения упражнения – проверка правильности сборки фигуры с занесением результатов выполнения заданий в базу данных. Имеется несколько уровней сложности выполнения заданий в зависимости от уровня развития наглядно-образного и креативного мышления, а также в зависимости от скорости и объема зрительного восприятия графических образов с 2 режимами работы: Диагностика и Обучение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гуры (в-с) – обучени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гуры (с-х) – обучение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гуры – диагностик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актическое заня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8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3:21:00Z</dcterms:created>
  <dc:creator>Admin</dc:creator>
  <dc:description/>
  <cp:keywords/>
  <dc:language>en-US</dc:language>
  <cp:lastModifiedBy>probook</cp:lastModifiedBy>
  <cp:lastPrinted>2018-09-27T14:22:00Z</cp:lastPrinted>
  <dcterms:modified xsi:type="dcterms:W3CDTF">2021-09-21T05:29:00Z</dcterms:modified>
  <cp:revision>29</cp:revision>
  <dc:subject/>
  <dc:title/>
</cp:coreProperties>
</file>