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ООП НО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 п.2.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Гимназия №1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бочая программа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са внеурочной деятельно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«СИРС» (система интенсивного развития способностей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2а,2б,2в,2г класс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24"/>
        </w:rPr>
        <w:t>на 2021 – 2022 учебный год</w:t>
      </w:r>
    </w:p>
    <w:p>
      <w:pPr>
        <w:pStyle w:val="Normal"/>
        <w:tabs>
          <w:tab w:val="clear" w:pos="708"/>
          <w:tab w:val="left" w:pos="709" w:leader="none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ind w:left="10773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урбанова  Зулфия Магамедгадиевна,  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высшей  квалификационной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атегории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/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/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/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/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>г. Нижневартовск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>2021 г.</w:t>
      </w:r>
      <w:r>
        <w:br w:type="page"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 xml:space="preserve">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Contents1"/>
        <w:tabs>
          <w:tab w:val="clear" w:pos="708"/>
          <w:tab w:val="right" w:pos="14277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77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46573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уемые результаты освоения курс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4277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 xml:space="preserve">2. </w:t>
          </w:r>
          <w:hyperlink w:anchor="__RefHeading___Toc50465734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держание курс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77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 xml:space="preserve">3. </w:t>
          </w:r>
          <w:hyperlink w:anchor="__RefHeading___Toc50465734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ематическое планирование учебного курс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77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046573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. Сетка час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77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046573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 Календарно-тематическое планирование</w:t>
              <w:tab/>
              <w:t>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color w:val="000000"/>
        </w:rPr>
      </w:pPr>
      <w:bookmarkStart w:id="0" w:name="__RefHeading___Toc504657345"/>
      <w:bookmarkEnd w:id="0"/>
      <w:r>
        <w:rPr>
          <w:color w:val="000000"/>
        </w:rPr>
        <w:t>Планируемые результаты освоения курса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ГОС ООО реализация программы направлена на достижение личностных и метапредметных образовательных результатов. 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тственное отношение к учению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товность и способность к саморазвитию и самообразованию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ценивать правильность выполнения учебной задачи, собственные возможности её решения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выки смыслового чтения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етентность в области использования ИКТ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504657346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мпьютерная программа СИРС состоит из ряда комплексов, каждый комплекс включает в себя несколько тренажёров. 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 «Понимание»: «Понятийное мышление», «Логическое мышление»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ет в себя несколько тренажёров, каждый из которых способствует развитию понятийного мышления - логического аспекта понимания, процессов анализа, синтеза, расширяет кругозор, влечёт за собой увеличение эффективности мышления, а также развивает когнитивные навыки: восприятие, внимание, памят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оит из основных и вспомогательных комплексов. Основные комплексы: Стихи. Понятийное мышление. </w:t>
      </w:r>
    </w:p>
    <w:p>
      <w:pPr>
        <w:pStyle w:val="Style18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тихи </w:t>
      </w:r>
      <w:r>
        <w:rPr>
          <w:rFonts w:cs="Times New Roman" w:ascii="Times New Roman" w:hAnsi="Times New Roman"/>
          <w:sz w:val="24"/>
          <w:szCs w:val="24"/>
        </w:rPr>
        <w:t xml:space="preserve">- комплекс содержит 3 тренажёра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сти: развитие навыков понятийного мышления, логического мышления, процесса анализа, планирования действий и чувства стихослож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кончания: развитие навыков понятийного мышления, смысловой догадк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Чувство стихосложения: развитие навыков понятийного мышления, смысловой догадки, чувства стихосложения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ловарь </w:t>
      </w:r>
      <w:r>
        <w:rPr>
          <w:rFonts w:cs="Times New Roman" w:ascii="Times New Roman" w:hAnsi="Times New Roman"/>
          <w:sz w:val="24"/>
          <w:szCs w:val="24"/>
        </w:rPr>
        <w:t xml:space="preserve">- комплекс содержит 3 тренажёра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ловарь: пополнение словарного запаса школьников, развитие мышл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ловарь наоборот: пополнение словарного запаса школьников, развитие мышл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Глаголы: пополнение словарного запаса школьников, развитие мышления. </w:t>
      </w:r>
    </w:p>
    <w:p>
      <w:pPr>
        <w:pStyle w:val="Style18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нятийное мышление </w:t>
      </w:r>
      <w:r>
        <w:rPr>
          <w:rFonts w:cs="Times New Roman" w:ascii="Times New Roman" w:hAnsi="Times New Roman"/>
          <w:sz w:val="24"/>
          <w:szCs w:val="24"/>
        </w:rPr>
        <w:t xml:space="preserve">- комплекс содержит 5 Тренажёров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некдоты: развитие логических аспектов понятийного мышления, смысловой догадки и чувства юмор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словицы: развитие навыков логического аспекта понятийного мышл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разеологизмы: развитие навыков понятийного мышл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ереносной смысл слов: развитие навыков логического аспекта понятийного мышления. </w:t>
      </w:r>
    </w:p>
    <w:p>
      <w:pPr>
        <w:pStyle w:val="Style18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Существенное понимание: развитие навыков понятийного мышления, навыков отделения существенных признаков от несущественных. 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Навыки интенсивного обуч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 «Развитие памяти»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нажеры для развития зрительной памяти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нажер для развития ассоциативной памяти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нажер для диагностики и поэтапного формирования навыков классификации знаний на основе свыше 30 предметных областей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оминание цветов» - развитие цветной образной памяти.</w:t>
      </w:r>
    </w:p>
    <w:p>
      <w:pPr>
        <w:pStyle w:val="Default"/>
        <w:rPr/>
      </w:pPr>
      <w:r>
        <w:rPr/>
        <w:t xml:space="preserve">Тренажёр «Картинки в клетках» </w:t>
      </w:r>
    </w:p>
    <w:p>
      <w:pPr>
        <w:pStyle w:val="Default"/>
        <w:rPr/>
      </w:pPr>
      <w:r>
        <w:rPr/>
        <w:t xml:space="preserve">А - клетки воды - развитие образной памяти, </w:t>
      </w:r>
    </w:p>
    <w:p>
      <w:pPr>
        <w:pStyle w:val="Default"/>
        <w:rPr/>
      </w:pPr>
      <w:r>
        <w:rPr/>
        <w:t xml:space="preserve">Б - трёхмерные фигуры </w:t>
      </w:r>
    </w:p>
    <w:p>
      <w:pPr>
        <w:pStyle w:val="Default"/>
        <w:rPr/>
      </w:pPr>
      <w:r>
        <w:rPr/>
        <w:t xml:space="preserve">В - морфинг, квадратики, спички </w:t>
      </w:r>
    </w:p>
    <w:p>
      <w:pPr>
        <w:pStyle w:val="Default"/>
        <w:rPr/>
      </w:pPr>
      <w:r>
        <w:rPr/>
        <w:t xml:space="preserve">Тренажёр «Цифры и буквы» - увеличение объёма оперативной памяти и скорости восприятия зрительной информации. </w:t>
      </w:r>
    </w:p>
    <w:p>
      <w:pPr>
        <w:pStyle w:val="Default"/>
        <w:rPr/>
      </w:pPr>
      <w:r>
        <w:rPr/>
        <w:t xml:space="preserve">Тренажёр «Порядок слов» - развитие ассоциативной памяти. </w:t>
      </w:r>
    </w:p>
    <w:p>
      <w:pPr>
        <w:pStyle w:val="Default"/>
        <w:tabs>
          <w:tab w:val="clear" w:pos="708"/>
          <w:tab w:val="left" w:pos="709" w:leader="none"/>
        </w:tabs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 xml:space="preserve">3. Комплекс «Пространственное мышление», «Логическое мышление» </w:t>
      </w:r>
    </w:p>
    <w:p>
      <w:pPr>
        <w:pStyle w:val="Default"/>
        <w:rPr/>
      </w:pPr>
      <w:r>
        <w:rPr>
          <w:rFonts w:eastAsia="Times New Roman"/>
        </w:rPr>
        <w:t xml:space="preserve">          </w:t>
      </w:r>
      <w:r>
        <w:rPr/>
        <w:t xml:space="preserve">При развитии пространственных представлений используется поэтапное формирование умственных действий: </w:t>
      </w:r>
    </w:p>
    <w:p>
      <w:pPr>
        <w:pStyle w:val="Default"/>
        <w:rPr/>
      </w:pPr>
      <w:r>
        <w:rPr/>
        <w:t xml:space="preserve">- в плоском случае - тренажеры для развития навыков пространственных представлений со сдвигом, вращением и зеркальном отображением образов; </w:t>
      </w:r>
    </w:p>
    <w:p>
      <w:pPr>
        <w:pStyle w:val="Default"/>
        <w:rPr/>
      </w:pPr>
      <w:r>
        <w:rPr/>
        <w:t xml:space="preserve">- в трехмерном случае – тренажеры для работы с развертками куба. </w:t>
      </w:r>
    </w:p>
    <w:p>
      <w:pPr>
        <w:pStyle w:val="Default"/>
        <w:rPr/>
      </w:pPr>
      <w:r>
        <w:rPr/>
        <w:t xml:space="preserve">Тренажёр «Плоские буквы» - развитие пространственного мышления, </w:t>
      </w:r>
    </w:p>
    <w:p>
      <w:pPr>
        <w:pStyle w:val="Default"/>
        <w:rPr/>
      </w:pPr>
      <w:r>
        <w:rPr/>
        <w:t xml:space="preserve">Тренажёр «Распознавание букв» - развитие пространственного мышления, работа в двух параллельных плоскостях. </w:t>
      </w:r>
    </w:p>
    <w:p>
      <w:pPr>
        <w:pStyle w:val="Default"/>
        <w:rPr/>
      </w:pPr>
      <w:r>
        <w:rPr/>
        <w:t xml:space="preserve">Тренажёр «Кубики» - тренинг в трёхмерном пространстве. </w:t>
      </w:r>
    </w:p>
    <w:p>
      <w:pPr>
        <w:pStyle w:val="Default"/>
        <w:rPr/>
      </w:pPr>
      <w:r>
        <w:rPr/>
        <w:t xml:space="preserve">Тренажёр «Лабиринт» - развитие пространственного, логического мышления. </w:t>
      </w:r>
    </w:p>
    <w:p>
      <w:pPr>
        <w:pStyle w:val="Default"/>
        <w:rPr/>
      </w:pPr>
      <w:r>
        <w:rPr/>
        <w:t xml:space="preserve">Тренажёр «Лабиринты» «Пазлы» - развитие пространственного, логического мышления, ориентировка в пространстве, развитие мелкой моторики. </w:t>
      </w:r>
    </w:p>
    <w:p>
      <w:pPr>
        <w:pStyle w:val="Default"/>
        <w:tabs>
          <w:tab w:val="clear" w:pos="708"/>
          <w:tab w:val="left" w:pos="709" w:leader="none"/>
        </w:tabs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 xml:space="preserve">4. Система развития быстрого чтения </w:t>
      </w:r>
    </w:p>
    <w:p>
      <w:pPr>
        <w:pStyle w:val="Default"/>
        <w:rPr/>
      </w:pPr>
      <w:r>
        <w:rPr>
          <w:rFonts w:eastAsia="Times New Roman"/>
        </w:rPr>
        <w:t xml:space="preserve">          </w:t>
      </w:r>
      <w:r>
        <w:rPr/>
        <w:t xml:space="preserve">Комплекс позволяет исправлять типичные ошибки при чтении вслух. Обучение чтению про себя, быстрому чтению младших школьников проводится только при отсутствии типичных ошибок при чтении вслух. </w:t>
      </w:r>
    </w:p>
    <w:p>
      <w:pPr>
        <w:pStyle w:val="Default"/>
        <w:rPr/>
      </w:pPr>
      <w:r>
        <w:rPr/>
        <w:t xml:space="preserve">- Тренажеры для повышения темпа чтения и подавления артикуляции: в виде строки, столбца, страницы (с затиркой информации и закраской). </w:t>
      </w:r>
    </w:p>
    <w:p>
      <w:pPr>
        <w:pStyle w:val="Default"/>
        <w:rPr/>
      </w:pPr>
      <w:r>
        <w:rPr/>
        <w:t xml:space="preserve">- Тренажеры для развития навыков чтения и беглости мышления на основе пословиц и антонимов. </w:t>
      </w:r>
    </w:p>
    <w:p>
      <w:pPr>
        <w:pStyle w:val="Default"/>
        <w:rPr/>
      </w:pPr>
      <w:r>
        <w:rPr/>
        <w:t xml:space="preserve">- Тренажеры для увеличения скорости чтения, скорости зрительного восприятия и ширины поля зрения. </w:t>
      </w:r>
    </w:p>
    <w:p>
      <w:pPr>
        <w:pStyle w:val="Default"/>
        <w:rPr/>
      </w:pPr>
      <w:r>
        <w:rPr/>
        <w:t xml:space="preserve">Тренажёр «Таблица» - увеличение поля зрения, устойчивость внимания, увеличение скорости зрительного восприятия. </w:t>
      </w:r>
    </w:p>
    <w:p>
      <w:pPr>
        <w:pStyle w:val="Default"/>
        <w:rPr/>
      </w:pPr>
      <w:r>
        <w:rPr/>
        <w:t xml:space="preserve">Тренажёр «Пословицы», «Антонимы» - способствует увеличению скорости мыслительных процессов и понятийного переключения. </w:t>
      </w:r>
    </w:p>
    <w:p>
      <w:pPr>
        <w:pStyle w:val="Default"/>
        <w:rPr/>
      </w:pPr>
      <w:r>
        <w:rPr/>
        <w:t xml:space="preserve">Тренажёр «Текст в строчку, текст в столбец» - способствует увеличению скорости зрительного восприятия информаци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ёр «Затирка (чтение текста)» - способствует подавлению артикуляции.</w:t>
      </w:r>
    </w:p>
    <w:p>
      <w:pPr>
        <w:pStyle w:val="Default"/>
        <w:rPr/>
      </w:pPr>
      <w:r>
        <w:rPr/>
        <w:t xml:space="preserve">Специально разработанные по уровню сложности тексты школьной программы позволяют диагностировать скорость чтения ученика и уровень понимания прочитанного, после диагностики обучающийся проходит курс занятий не менее 10, после чего следует повторная диагностика и корректируется траектория развития скорости чтения с учетом достигнутых результатов. </w:t>
      </w:r>
    </w:p>
    <w:p>
      <w:pPr>
        <w:pStyle w:val="Default"/>
        <w:tabs>
          <w:tab w:val="clear" w:pos="708"/>
          <w:tab w:val="left" w:pos="709" w:leader="none"/>
        </w:tabs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 xml:space="preserve">ЭУМК Танграм </w:t>
      </w:r>
      <w:r>
        <w:rPr/>
        <w:t xml:space="preserve">предназначен для развития наглядно-образного мышления и креативности на основе конструирования около 100 фигур (например: зайчик, буйвол, ежик, … ) с помощью 7 геометрических элементов. Имеются возможности вращения, перемещения и автоматической стыковки элементов. </w:t>
      </w:r>
    </w:p>
    <w:p>
      <w:pPr>
        <w:pStyle w:val="Default"/>
        <w:tabs>
          <w:tab w:val="clear" w:pos="708"/>
          <w:tab w:val="left" w:pos="709" w:leader="none"/>
        </w:tabs>
        <w:rPr/>
      </w:pPr>
      <w:r>
        <w:rPr>
          <w:rFonts w:eastAsia="Times New Roman"/>
        </w:rPr>
        <w:t xml:space="preserve">          </w:t>
      </w:r>
      <w:r>
        <w:rPr/>
        <w:t xml:space="preserve">Содержит автоматическое распознавание правильности выполнения упражнения – проверка правильности сборки фигуры с занесением результатов выполнения заданий в базу данных. Имеется несколько уровней сложности выполнения заданий в зависимости от уровня развития наглядно-образного и креативного мышления, а также в зависимости от скорости и объема зрительного восприятия графических образов с 2 режимами работы: Диагностика и Обучение. </w:t>
      </w:r>
      <w:r>
        <w:br w:type="page"/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504657347"/>
      <w:bookmarkEnd w:id="2"/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чебного курс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3" w:name="__RefHeading___Toc504657348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1. Сетка часов</w:t>
      </w:r>
      <w:bookmarkEnd w:id="3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14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52"/>
        <w:gridCol w:w="41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«Быстрое чтение». «Развитие памяти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Понятийное мышление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Пространственное мышление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Танграм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Heading1"/>
        <w:rPr/>
      </w:pPr>
      <w:bookmarkStart w:id="4" w:name="__RefHeading___Toc504657349"/>
      <w:r>
        <w:rPr>
          <w:b w:val="false"/>
          <w:color w:val="000000"/>
          <w:sz w:val="24"/>
          <w:szCs w:val="24"/>
        </w:rPr>
        <w:t>3.2. Календарно-тематическое планирование</w:t>
      </w:r>
      <w:bookmarkEnd w:id="4"/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559"/>
        <w:gridCol w:w="1843"/>
        <w:gridCol w:w="1984"/>
        <w:gridCol w:w="2835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 ( 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«Быстрое чтение». «Развитие памяти</w:t>
            </w:r>
            <w:r>
              <w:rPr/>
              <w:t>.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 чтения №1. Порядок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ключает в себя несколько тренажёров, каждый из которых способствует развитию понятийного мышления - логического аспекта понимания, процессов анализа, синтеза, расширяет кругозор, влечёт за собой увеличение эффективности мышления, а также развивает когнитивные навыки: восприятие, внимание, память. </w:t>
            </w:r>
          </w:p>
          <w:p>
            <w:pPr>
              <w:pStyle w:val="Default"/>
              <w:rPr/>
            </w:pPr>
            <w:r>
              <w:rPr/>
              <w:t xml:space="preserve">Программа состоит из основных и вспомогательных комплексов. Основные комплексы: Стихи. Понятийное мышление.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Стихи </w:t>
            </w:r>
            <w:r>
              <w:rPr/>
              <w:t xml:space="preserve">- комплекс содержит 3 тренажёра: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ледовательности: развитие навыков понятийного мышления, логического мышления, процесса анализа, планирования действий и чувства стихосложения. • Окончания: развитие навыков понятийного мышления, смысловой догадки.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увство стихосложения: развитие навыков понятийного мышления, смысловой догадки, чувства стихосложения.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Словарь </w:t>
            </w:r>
            <w:r>
              <w:rPr/>
              <w:t xml:space="preserve">- комплекс содержит 3 тренажёра: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ловарь: пополнение словарного запаса школьников, развитие мышления.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ловарь наоборот: пополнение словарного запаса школьников, развитие мышления.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лаголы: пополнение словарного запаса школьников, развитие мышления. </w:t>
            </w:r>
          </w:p>
          <w:p>
            <w:pPr>
              <w:pStyle w:val="Default"/>
              <w:rPr/>
            </w:pPr>
            <w:r>
              <w:rPr>
                <w:bCs/>
                <w:iCs/>
              </w:rPr>
              <w:t>Понятийное мышлени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- комплекс содержит 5 Тренажёров: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кдоты: развитие логических аспектов понятийного мышления, смысловой догадки и чувства юмора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текста. Цифры и букв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аблица – поле 5*5. Текст в строчку. Цифры и букв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Картинки в клетк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текста. Запоминание цв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Порядок с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чтения №2. Запоминание цв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аблица – поле 5*5. Пословицы. Цифры и букв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Картинки в клетках. Порядок с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 (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текста. Запоминание цветов (диагностик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: развитие навыков понятийного мышле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ной смысл слов: развитие навыков логического аспекта понятийного мышления. </w:t>
            </w:r>
          </w:p>
          <w:p>
            <w:pPr>
              <w:pStyle w:val="Default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ловицы: развитие навыков логического аспекта понятийного мышле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понимание: развитие навыков понятийного мышления, навыков отделения существенных признаков от несущественных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чтения №3. Картинки в клетк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в строчку. Цифры и буквы. Порядок с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ловицы. Антонимы. Запоминание цв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аблица. Текст в строчку. Запоминание цветов (диагност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Понятийное мышление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навыков понятийного мышления 1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тренажеры для развития зрительной памяти; </w:t>
            </w:r>
          </w:p>
          <w:p>
            <w:pPr>
              <w:pStyle w:val="Default"/>
              <w:rPr/>
            </w:pPr>
            <w:r>
              <w:rPr/>
              <w:t xml:space="preserve">- тренажер для развития ассоциативной памяти; </w:t>
            </w:r>
          </w:p>
          <w:p>
            <w:pPr>
              <w:pStyle w:val="Default"/>
              <w:rPr/>
            </w:pPr>
            <w:r>
              <w:rPr/>
              <w:t xml:space="preserve">- тренажер для диагностики и поэтапного формирования навыков классификации знаний на основе свыше 30 предметных областе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инание цветов» - развитие цветной образной памят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агностика навыков понятийного мышления 2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 (10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навыков понятийного мышления 3 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ренажёр «Картинки в клетках» </w:t>
            </w:r>
          </w:p>
          <w:p>
            <w:pPr>
              <w:pStyle w:val="Default"/>
              <w:rPr/>
            </w:pPr>
            <w:r>
              <w:rPr/>
              <w:t xml:space="preserve">А - клетки воды - развитие образной памяти, </w:t>
            </w:r>
          </w:p>
          <w:p>
            <w:pPr>
              <w:pStyle w:val="Default"/>
              <w:rPr/>
            </w:pPr>
            <w:r>
              <w:rPr/>
              <w:t xml:space="preserve">Б - трёхмерные фигуры </w:t>
            </w:r>
          </w:p>
          <w:p>
            <w:pPr>
              <w:pStyle w:val="Default"/>
              <w:rPr/>
            </w:pPr>
            <w:r>
              <w:rPr/>
              <w:t xml:space="preserve">В - морфинг, квадратики, спички </w:t>
            </w:r>
          </w:p>
          <w:p>
            <w:pPr>
              <w:pStyle w:val="Default"/>
              <w:rPr/>
            </w:pPr>
            <w:r>
              <w:rPr/>
              <w:t xml:space="preserve">Тренажёр «Цифры и буквы» - увеличение объёма оперативной памяти и скорости восприятия зрительной информации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 «Порядок слов» - развитие ассоциативной памят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навыков понятийного мышления 1 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навыков понятийного мышления 2 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навыков понятийного мышления 3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увство стихосложения, последовательности. Диагности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еносной смысл слов, фразеологизмы, существенное понимание: </w:t>
            </w:r>
          </w:p>
          <w:p>
            <w:pPr>
              <w:pStyle w:val="Default"/>
              <w:rPr/>
            </w:pPr>
            <w:r>
              <w:rPr/>
              <w:t xml:space="preserve">Диагности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варь, словарь наоборот, глаголы: Диагности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нед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ка навыков понятийного мышл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Пространственное мышление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лоские буквы, Диагностика чтения №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познавание букв, Диагностика чтения №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развитии пространственных представлений используется поэтапное формирование умственных действий: </w:t>
            </w:r>
          </w:p>
          <w:p>
            <w:pPr>
              <w:pStyle w:val="Default"/>
              <w:rPr/>
            </w:pPr>
            <w:r>
              <w:rPr/>
              <w:t xml:space="preserve">- в плоском случае - тренажеры для развития навыков пространственных представлений со сдвигом, вращением и зеркальном отображением образов; </w:t>
            </w:r>
          </w:p>
          <w:p>
            <w:pPr>
              <w:pStyle w:val="Default"/>
              <w:rPr/>
            </w:pPr>
            <w:r>
              <w:rPr/>
              <w:t xml:space="preserve">- в трехмерном случае – тренажеры для работы с развертками куба. </w:t>
            </w:r>
          </w:p>
          <w:p>
            <w:pPr>
              <w:pStyle w:val="Default"/>
              <w:rPr/>
            </w:pPr>
            <w:r>
              <w:rPr/>
              <w:t xml:space="preserve">Тренажёр «Плоские буквы» - развитие пространственного мышления, </w:t>
            </w:r>
          </w:p>
          <w:p>
            <w:pPr>
              <w:pStyle w:val="Default"/>
              <w:rPr/>
            </w:pPr>
            <w:r>
              <w:rPr/>
              <w:t xml:space="preserve">Тренажёр «Распознавание букв» - развитие пространственного мышления, работа в двух параллельных плоскостях. </w:t>
            </w:r>
          </w:p>
          <w:p>
            <w:pPr>
              <w:pStyle w:val="Default"/>
              <w:rPr/>
            </w:pPr>
            <w:r>
              <w:rPr/>
              <w:t xml:space="preserve">Тренажёр «Кубики» - тренинг в трёхмерном пространстве. </w:t>
            </w:r>
          </w:p>
          <w:p>
            <w:pPr>
              <w:pStyle w:val="Default"/>
              <w:rPr/>
            </w:pPr>
            <w:r>
              <w:rPr/>
              <w:t xml:space="preserve">Тренажёр «Лабиринт» - развитие пространственного, логического мышления. </w:t>
            </w:r>
          </w:p>
          <w:p>
            <w:pPr>
              <w:pStyle w:val="Default"/>
              <w:rPr/>
            </w:pPr>
            <w:r>
              <w:rPr/>
              <w:t xml:space="preserve">Тренажёр «Лабиринты» «Пазлы» - развитие пространственного, логического мышления, ориентировка в пространстве, развитие мелкой моторики.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 четверть ( 8 часов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ики, Диагностика чтения №6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абиринт, Диагностика чтения №7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абиринт, Диагностика чтения №8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Танграм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1-а 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а-в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УМК Танграм предназначен для развития наглядно-образного мышления и креативности на основе конструирования около 100 фигур (например: зайчик, буйвол, ежик, … ) с помощью 7 геометрических элементов. Имеются возможности вращения, перемещения и автоматической стыковки элемент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автоматическое распознавание правильности выполнения упражнения – проверка правильности сборки фигуры с занесением результатов выполнения заданий в базу данных. Имеется несколько уровней сложности выполнения заданий в зависимости от уровня развития наглядно-образного и креативного мышления, а также в зависимости от скорости и объема зрительного восприятия графических образов с 2 режимами работы: Диагностика и Обучен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в-с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(с-х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игуры – диагнос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3:21:00Z</dcterms:created>
  <dc:creator>Admin</dc:creator>
  <dc:description/>
  <cp:keywords/>
  <dc:language>en-US</dc:language>
  <cp:lastModifiedBy>probook</cp:lastModifiedBy>
  <dcterms:modified xsi:type="dcterms:W3CDTF">2021-09-21T05:31:00Z</dcterms:modified>
  <cp:revision>36</cp:revision>
  <dc:subject/>
  <dc:title/>
</cp:coreProperties>
</file>