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72245" cy="608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Оглавление</w:t>
      </w:r>
    </w:p>
    <w:p>
      <w:pPr>
        <w:pStyle w:val="Style18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427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53497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освоения курса 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277" w:leader="dot"/>
            </w:tabs>
            <w:rPr>
              <w:lang w:val="en-US" w:eastAsia="en-US"/>
            </w:rPr>
          </w:pPr>
          <w:hyperlink w:anchor="__RefHeading___Toc5053497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курс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277" w:leader="dot"/>
            </w:tabs>
            <w:rPr>
              <w:lang w:val="en-US" w:eastAsia="en-US"/>
            </w:rPr>
          </w:pPr>
          <w:hyperlink w:anchor="__RefHeading___Toc5053497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0" w:name="__RefHeading___Toc505349716"/>
      <w:bookmarkEnd w:id="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ланируемые результаты освоения курса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требованиями ФГОС НОО реализация программы СИРС направлена на достижение личностных и метапредметных образовательных результа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 результаты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относиться к учени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казывать самые простые общие для всех обучающих правила поведения при сотрудничестве (этические нормы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саморазвивать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определять самостоятельно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Dash041e005f0431005f044b005f0447005f043d005f044b005f0439005f005fchar1char1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Dash041e005f0431005f044b005f0447005f043d005f044b005f0439005f005fchar1char1"/>
        </w:rPr>
        <w:t>формировать смысловое чтение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Dash041e005f0431005f044b005f0447005f043d005f044b005f0439005f005fchar1char1"/>
        </w:rPr>
        <w:t>формировать область использования ИКТ.</w:t>
      </w:r>
    </w:p>
    <w:p>
      <w:pPr>
        <w:pStyle w:val="Style1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Предметные результаты</w:t>
      </w:r>
      <w:r>
        <w:rPr>
          <w:rStyle w:val="Dash041e005f0431005f044b005f0447005f043d005f044b005f0439005f005fchar1char1"/>
          <w:lang w:val="en-US"/>
        </w:rPr>
        <w:t>: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между собой предметы, явления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изнаки предметов и узнавать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событий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иным понятия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, делать несложные выво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нозируемые результат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аботы учащихся непосредственно в компьютерной программе СИРС отражены в Содержании курса по разделам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достижения планируемых результатов</w:t>
      </w:r>
      <w:r>
        <w:rPr>
          <w:rFonts w:cs="Times New Roman" w:ascii="Times New Roman" w:hAnsi="Times New Roman"/>
          <w:sz w:val="24"/>
          <w:szCs w:val="24"/>
        </w:rPr>
        <w:t>осуществляется путем проведения входной и итоговой диагностик (контроль изменения показателей) в рамках каждого модуля программы. Полученные данные заносятся в индивидуальную для каждого учащегося ведомость результатов (приложение). На основе сравнения результатов диагностик делается вывод о динамике развития интеллектуальных способностей каждого учащегося, который фиксируется в портфолио учащего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" w:name="__RefHeading___Toc505349717"/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держание курса.</w:t>
      </w:r>
    </w:p>
    <w:p>
      <w:pPr>
        <w:pStyle w:val="Style24"/>
        <w:spacing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Компьютерная программа СИРС состоит из 5 модулей, каждый модуль, включает в себя несколько тренажеров.</w:t>
      </w:r>
    </w:p>
    <w:p>
      <w:pPr>
        <w:pStyle w:val="Style24"/>
        <w:spacing w:before="0" w:after="0"/>
        <w:ind w:hanging="0"/>
        <w:rPr/>
      </w:pPr>
      <w:r>
        <w:rPr>
          <w:rFonts w:cs="Times New Roman"/>
          <w:b/>
          <w:szCs w:val="24"/>
        </w:rPr>
        <w:t>Раздел «</w:t>
      </w:r>
      <w:r>
        <w:rPr>
          <w:rFonts w:eastAsia="Times New Roman" w:cs="Times New Roman"/>
          <w:b/>
          <w:bCs/>
          <w:szCs w:val="24"/>
        </w:rPr>
        <w:t>Развитие памя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ажер </w:t>
      </w:r>
      <w:r>
        <w:rPr>
          <w:rFonts w:cs="Times New Roman" w:ascii="Times New Roman" w:hAnsi="Times New Roman"/>
          <w:sz w:val="24"/>
          <w:szCs w:val="24"/>
          <w:u w:val="single"/>
        </w:rPr>
        <w:t>«Картинки в клетках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летки воды - развитие образной памят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 - трехмерные фигур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- морфинг, квадратики, спички</w:t>
      </w:r>
    </w:p>
    <w:p>
      <w:pPr>
        <w:pStyle w:val="Style1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ажер «Цифры и буквы». </w:t>
      </w:r>
    </w:p>
    <w:p>
      <w:pPr>
        <w:pStyle w:val="Style1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 «Порядок слов» - развитие ассоциативной памяти.</w:t>
      </w:r>
    </w:p>
    <w:p>
      <w:pPr>
        <w:pStyle w:val="Style24"/>
        <w:spacing w:before="0" w:after="0"/>
        <w:ind w:hanging="0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Тренажер «Картинки в клетках. Клетки воды». Тренажер «Картинки в клетках. Трехмерные фигуры». Тренажер «Картинки в клетках. Морфинг». Тренажер «Картинки в клетках. Квадратики». Тренажер «Картинки в клетках. Спички». Тренажер «Цифры и буквы». Тренажер «Цифры и буквы: с увеличением количества цифр». Тренажер «Цифры и буквы. Цифры: с уменьшение времени». Тренажер «Цифры и буквы. Буквы: с уменьшением времени». Тренажер «Цифры и буквы: с уменьшением времени». Тренажер «Порядок слов». Тренажер «Запоминание цв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</w:t>
      </w:r>
      <w:r>
        <w:rPr>
          <w:rFonts w:cs="Times New Roman" w:ascii="Times New Roman" w:hAnsi="Times New Roman"/>
          <w:b/>
          <w:bCs/>
          <w:sz w:val="24"/>
          <w:szCs w:val="24"/>
        </w:rPr>
        <w:t>Пространственное мыш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несколько тренажеров, каждый из которых способствует развитию пространственного.При развитии пространственных представлений используется поэтапное формирование умственных действий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ском случае -  тренажеры для развития навыков пространственных представлений со сдвигом, вращением и зеркальном отображением образо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хмерном случае – тренажеры для работы с развертками к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 «Плоские буквы». Тренажер «Распознавание букв». Тренажер «Кубики». Тренажер «Лабири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а развития наглядно-образного и творческого мыш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значен для развития наглядно-образного мышления и креативности на основе конструирования около 100 фигур (например: зайчик, буйвол, ежики т.д.) с помощью  7 геометрических элементов. Имеются возможности вращения, перемещения и автоматической стыковки элементов. 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ажер «Тест Равенна». Тренажер «Тангра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</w:t>
      </w:r>
      <w:r>
        <w:rPr>
          <w:rFonts w:cs="Times New Roman" w:ascii="Times New Roman" w:hAnsi="Times New Roman"/>
          <w:b/>
          <w:bCs/>
          <w:sz w:val="24"/>
          <w:szCs w:val="24"/>
        </w:rPr>
        <w:t>Понятийное мыш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несколько тренаже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 «Чувство стихосложения». Тренажер «Словарь». Тренажер «Словарь наоборот». Тренажер «Глаголы». Тренажер «Переносный смысл слов». Тренажер «Последовательности». Тренажер «Пословицы». Тренажер «Фразеологизмы». Тренажер «Ориентировка в тексте». Тренажер «Окончания». Тренажер «Существенное понимание».</w:t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6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«Развитие быстрого чтения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ажер </w:t>
      </w:r>
      <w:r>
        <w:rPr>
          <w:rFonts w:cs="Times New Roman" w:ascii="Times New Roman" w:hAnsi="Times New Roman"/>
          <w:b/>
          <w:sz w:val="24"/>
          <w:szCs w:val="24"/>
        </w:rPr>
        <w:t>«Таблица»</w:t>
      </w:r>
      <w:r>
        <w:rPr>
          <w:rFonts w:cs="Times New Roman" w:ascii="Times New Roman" w:hAnsi="Times New Roman"/>
          <w:sz w:val="24"/>
          <w:szCs w:val="24"/>
        </w:rPr>
        <w:t xml:space="preserve"> -  увеличение поля зрения, устойчивость внимания, увеличение скорости зрительного восприят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ажер «</w:t>
      </w:r>
      <w:r>
        <w:rPr>
          <w:rFonts w:cs="Times New Roman" w:ascii="Times New Roman" w:hAnsi="Times New Roman"/>
          <w:b/>
          <w:sz w:val="24"/>
          <w:szCs w:val="24"/>
        </w:rPr>
        <w:t>Пословицы», «Антонимы</w:t>
      </w:r>
      <w:r>
        <w:rPr>
          <w:rFonts w:cs="Times New Roman" w:ascii="Times New Roman" w:hAnsi="Times New Roman"/>
          <w:sz w:val="24"/>
          <w:szCs w:val="24"/>
        </w:rPr>
        <w:t>» - способствует увеличению скорости мыслительных процессов и понятийного переключ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ажер </w:t>
      </w:r>
      <w:r>
        <w:rPr>
          <w:rFonts w:cs="Times New Roman" w:ascii="Times New Roman" w:hAnsi="Times New Roman"/>
          <w:b/>
          <w:sz w:val="24"/>
          <w:szCs w:val="24"/>
        </w:rPr>
        <w:t>«Текст в строчку, текст в столбец»</w:t>
      </w:r>
      <w:r>
        <w:rPr>
          <w:rFonts w:cs="Times New Roman" w:ascii="Times New Roman" w:hAnsi="Times New Roman"/>
          <w:sz w:val="24"/>
          <w:szCs w:val="24"/>
        </w:rPr>
        <w:t xml:space="preserve"> -  способствует увеличению скорости зрительного восприятия информ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ажер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тирка (чтение текста)» </w:t>
      </w:r>
      <w:r>
        <w:rPr>
          <w:rFonts w:cs="Times New Roman" w:ascii="Times New Roman" w:hAnsi="Times New Roman"/>
          <w:sz w:val="24"/>
          <w:szCs w:val="24"/>
        </w:rPr>
        <w:t>- способствует подавлению артикуля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чтения. Определение диагностической скорости чтения. Тренажер «Таблица». Тренажер «Пословицы». Тренажер «Антонимы». Тренажер «Текст в строчку». Тренажер «Текст в столбец». Тренажер «Чтение текста. Тип тренинга: затирка/закрас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2" w:name="__RefHeading___Toc505349718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етка часов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45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ыстрое чтение. Развитие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йное мыш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странственное мыш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анг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Календарно-тематическое планирование 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2"/>
        <w:gridCol w:w="1701"/>
        <w:gridCol w:w="1701"/>
        <w:gridCol w:w="3544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-  9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Быстрое чтение. Развитие памят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чтения №1. Порядок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      </w:r>
          </w:p>
          <w:p>
            <w:pPr>
              <w:pStyle w:val="Default"/>
              <w:rPr/>
            </w:pPr>
            <w:r>
              <w:rPr/>
              <w:t xml:space="preserve">Программа состоит из основных и вспомогательных комплексов. Основные комплексы: Стихи. Понятийное мышл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iCs/>
              </w:rPr>
              <w:t xml:space="preserve">Стихи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• Окончания: развитие навыков понятийного мышления, смысловой догадки.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увство стихосложения: развитие навыков понятийного мышления, смысловой догадки, чувства стихослож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iCs/>
              </w:rPr>
              <w:t xml:space="preserve">Словарь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: пополнение словарного запаса школьников, развитие мышления.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 наоборот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лаголы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>
                <w:bCs/>
                <w:iCs/>
              </w:rPr>
              <w:t>Понятийное мышление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- комплекс содержит 5 Тренажёров: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кдоты: развитие логических аспектов понятийного мышления, смысловой догадки и чувства юмора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Цифры и бук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Текст в строчку. Цифры и бук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Порядок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2. Запоминание цве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Пословицы. Цифры и бук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Порядок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7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 (диагности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: развитие навыков понятийного мышл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ой смысл слов: развитие навыков логического аспекта понятийного мышления. </w:t>
            </w:r>
          </w:p>
          <w:p>
            <w:pPr>
              <w:pStyle w:val="Default"/>
              <w:spacing w:before="0" w:after="68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овицы: развитие навыков логического аспекта понятийного мышл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нимание: развитие навыков понятийного мышления, навыков отделения существенных признаков от несуществен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3. Картинки в клетк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Цифры и буквы. Порядок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овицы. Антонимы. Запоминание цве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. Текст в строчку. Запоминание цветов (диагности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онятийное мышл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понятийного мышления 1 уров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ренажеры для развития зритель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развития ассоциатив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диагностики и поэтапного формирования навыков классификации знаний на основе свыше 30 предметных областе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инание цветов» - развитие цветной образной памя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амостоятельно определять цели своего обучения, ставить и формулировать для себя новые задачи в учёбе и познаватель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навыков понятийного мышления 2 уров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- 10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 3 уровен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енажёр «Картинки в клетках» </w:t>
            </w:r>
          </w:p>
          <w:p>
            <w:pPr>
              <w:pStyle w:val="Default"/>
              <w:rPr/>
            </w:pPr>
            <w:r>
              <w:rPr/>
              <w:t xml:space="preserve">А - клетки воды - развитие образной памяти, </w:t>
            </w:r>
          </w:p>
          <w:p>
            <w:pPr>
              <w:pStyle w:val="Default"/>
              <w:rPr/>
            </w:pPr>
            <w:r>
              <w:rPr/>
              <w:t xml:space="preserve">Б - трёхмерные фигуры </w:t>
            </w:r>
          </w:p>
          <w:p>
            <w:pPr>
              <w:pStyle w:val="Default"/>
              <w:rPr/>
            </w:pPr>
            <w:r>
              <w:rPr/>
              <w:t xml:space="preserve">В - морфинг, квадратики, спички </w:t>
            </w:r>
          </w:p>
          <w:p>
            <w:pPr>
              <w:pStyle w:val="Default"/>
              <w:rPr/>
            </w:pPr>
            <w:r>
              <w:rPr/>
              <w:t xml:space="preserve">Тренажёр «Цифры и буквы» - увеличение объёма оперативной памяти и скорости восприятия зрительной информац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«Порядок слов» - развитие ассоциативной памя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мотивы и интересы своей познавательной деятельност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1 уровен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2 уровен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 мышления 3уровен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увство стихосложения, последовательности. Диагност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носной смысл слов, фразеологизмы, существенное понимание: </w:t>
            </w:r>
          </w:p>
          <w:p>
            <w:pPr>
              <w:pStyle w:val="Default"/>
              <w:rPr/>
            </w:pPr>
            <w:r>
              <w:rPr/>
              <w:t xml:space="preserve">Диагност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варь, словарь наоборот, глаголы: Диагност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странствен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лоские буквы, Диагностика чтения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витии пространственных представлений используется поэтапное формирование умственных действий: - в плоском случае - тренажеры для развития навыков пространственных</w:t>
            </w:r>
          </w:p>
          <w:p>
            <w:pPr>
              <w:pStyle w:val="Default"/>
              <w:rPr/>
            </w:pPr>
            <w:r>
              <w:rPr/>
              <w:t xml:space="preserve">представлений со сдвигом, вращением и зеркальном отображением образов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знавание букв, Диагностика чтения №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ики, Диагностика чтения №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в трехмерном случае – тренажеры для работы с развертками куба. </w:t>
            </w:r>
          </w:p>
          <w:p>
            <w:pPr>
              <w:pStyle w:val="Default"/>
              <w:rPr/>
            </w:pPr>
            <w:r>
              <w:rPr/>
              <w:t xml:space="preserve">Тренажёр «Плоские буквы» - развитие пространственного мышления, </w:t>
            </w:r>
          </w:p>
          <w:p>
            <w:pPr>
              <w:pStyle w:val="Default"/>
              <w:rPr/>
            </w:pPr>
            <w:r>
              <w:rPr/>
              <w:t xml:space="preserve">Тренажёр «Распознавание букв» - развитие пространственного мышления, работа в двух параллельных плоскостях. </w:t>
            </w:r>
          </w:p>
          <w:p>
            <w:pPr>
              <w:pStyle w:val="Default"/>
              <w:rPr/>
            </w:pPr>
            <w:r>
              <w:rPr/>
              <w:t xml:space="preserve">Тренажёр «Кубики» - тренинг в трёхмерном пространстве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» - развитие пространственного, логического мышления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ангра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1-а ) – обу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МК Танграм предназначен для развития наглядно-образного мышления и креативности на основе конструирования около 100 фигур (например: зайчик, буйвол, ежик) с помощью 7 геометрических элементов. Имеются возможности вращения, перемещения и автоматической стыковки элемент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а-в) – обу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в-с) – обу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с-х) – обу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– диагнос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вторЪ"/>
    <w:basedOn w:val="Style23"/>
    <w:qFormat/>
    <w:pPr>
      <w:spacing w:lineRule="auto" w:line="240" w:before="40" w:after="40"/>
      <w:ind w:firstLine="284"/>
      <w:jc w:val="both"/>
    </w:pPr>
    <w:rPr>
      <w:rFonts w:ascii="Times New Roman" w:hAnsi="Times New Roman" w:eastAsia="MS Mincho;ＭＳ 明朝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21:00Z</dcterms:created>
  <dc:creator>Admin</dc:creator>
  <dc:description/>
  <cp:keywords/>
  <dc:language>en-US</dc:language>
  <cp:lastModifiedBy>ГП</cp:lastModifiedBy>
  <cp:lastPrinted>2018-02-02T15:47:00Z</cp:lastPrinted>
  <dcterms:modified xsi:type="dcterms:W3CDTF">2019-10-23T06:25:00Z</dcterms:modified>
  <cp:revision>54</cp:revision>
  <dc:subject/>
  <dc:title/>
</cp:coreProperties>
</file>