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наставничества: «Учитель - учитель (педагог – педагог)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ЛАН РАЗВИТИЯ ПОД РУКОВОДСТВОМ НАСТАВНИК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наставничества: «учитель-учитель». </w:t>
      </w:r>
      <w:r>
        <w:rPr>
          <w:rFonts w:cs="Times New Roman" w:ascii="Times New Roman" w:hAnsi="Times New Roman"/>
          <w:b/>
          <w:bCs/>
          <w:sz w:val="24"/>
          <w:szCs w:val="24"/>
        </w:rPr>
        <w:t>Ролевая модель</w:t>
      </w:r>
      <w:r>
        <w:rPr>
          <w:rFonts w:cs="Times New Roman" w:ascii="Times New Roman" w:hAnsi="Times New Roman"/>
          <w:sz w:val="24"/>
          <w:szCs w:val="24"/>
        </w:rPr>
        <w:t>: «опытный учитель-молодой специалист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и должность наставляемого сотрудника </w:t>
      </w:r>
      <w:r>
        <w:rPr>
          <w:rFonts w:cs="Times New Roman" w:ascii="Times New Roman" w:hAnsi="Times New Roman"/>
          <w:sz w:val="24"/>
          <w:szCs w:val="24"/>
          <w:u w:val="single"/>
        </w:rPr>
        <w:t>Судакова Анастасия Андреевна</w:t>
      </w:r>
      <w:r>
        <w:rPr>
          <w:rFonts w:cs="Times New Roman" w:ascii="Times New Roman" w:hAnsi="Times New Roman"/>
          <w:sz w:val="24"/>
          <w:szCs w:val="24"/>
        </w:rPr>
        <w:t>, учитель английского язы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и должность наставника </w:t>
      </w:r>
      <w:r>
        <w:rPr>
          <w:rFonts w:cs="Times New Roman" w:ascii="Times New Roman" w:hAnsi="Times New Roman"/>
          <w:sz w:val="24"/>
          <w:szCs w:val="24"/>
          <w:u w:val="single"/>
        </w:rPr>
        <w:t>Куприянова Ольга Алексеевна, учитель английского язык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рок осуществления плана: с «01» сентября 2024 г. по «31» ма_2025 г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1"/>
        <w:gridCol w:w="5985"/>
        <w:gridCol w:w="24"/>
        <w:gridCol w:w="817"/>
        <w:gridCol w:w="4075"/>
        <w:gridCol w:w="77"/>
        <w:gridCol w:w="1582"/>
        <w:gridCol w:w="68"/>
        <w:gridCol w:w="1385"/>
        <w:gridCol w:w="62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, задание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й результа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Анализ профессиональных трудностей и способы их преодол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амодиагностику на предмет определения приоритетных направлений профессионального развит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10.2024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еречень дефицитных компетенций, требующих развития; сформулировать перечень тем консультаций с наставником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диагностическую/развивающую беседу с наставником, для уточнения зон профессионального развит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0.2024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меры по преодолению профессиональных трудностей с учетом тем мероприятий раздела 2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0.20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ать меры преодоления профессиональных трудностей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Вхождение в должн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методику построения и организации результативного учебного процесс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12. 2024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инять меры по </w:t>
            </w:r>
            <w:r>
              <w:rPr>
                <w:rFonts w:cs="Times New Roman" w:ascii="Times New Roman" w:hAnsi="Times New Roman"/>
              </w:rPr>
              <w:t>организации результативного учебного процесса по дисциплине «Английский язык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анализировать результаты своей профессиональной деятель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12. 2024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ить и внедрить методы анализа планов деятельности педагога, применяемых методов обучения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Направления профессионального развития педагогического работни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психологические и возрастные особенности учащихся (</w:t>
            </w:r>
            <w:r>
              <w:rPr>
                <w:rFonts w:cs="Times New Roman" w:ascii="Times New Roman" w:hAnsi="Times New Roman"/>
                <w:i/>
              </w:rPr>
              <w:t>5-10 класс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6"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10.2024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ить психологические и возрастные особенности учащихся 5-10 классов, которые учитываются при подготовке к занятия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своить эффективные подходы к планированию деятельности педагог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1.2025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своить такие эффективные подходы к планированию деятельности педагога, как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hd w:fill="FFFFFF" w:val="clear"/>
              </w:rPr>
              <w:t>-целеполагание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успешным опытом организации внеклассной деятельности в повышении мотивации обучающихся к изучению английского язы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1.2025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Изучить опыт организации тематических квестов по иностранным языкам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ить методику составления технологических карт уро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5.02.2025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ь  технологические карты уроков и поурочные планы по предмету «Английский язык» для 5-6-х классо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ить методику организации проектной и исследовательской деятельности учащихс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0.03. 2025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1 проект для представления на школьной научно-практической конференци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ить систему профессионального развития педагога в городе. Узнать возможности использования ресурсов методических центров, стажировочных площад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5.02.2024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рать формы собственного профессионального развития на 2024/25 учебный год: вебинары и курсы теме «Подготовка обучающихся к интеллектуальным соревнованиям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ить алгоритм поведения педагога при возникновении конфликтных ситуаций с родителями, коллегами. Освоить способы урегулирования и профилактики конфликтов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24 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ить алгоритм поведения педагога при возникновении конфликтной ситуации в классе, связанной с буллингом учащегос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ить лучшие практики изучения  проектной деятельности на урок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5.04.2025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ить практику разработки и организации обучающих мини – проекто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1 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ить публикацию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5.05.2025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ить  статью на тему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ть сбор документов для аттестации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5.05.2025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ть ресурсы для аттестации на 1 категорию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ыводы: что получилось/ что не получилось. Причин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706" w:hRule="atLeast"/>
        </w:trPr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ь наставн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«____» _________ 20__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ь наставляемого сотрудн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«____» _________ 20__ г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993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В описании планируемого результата можно ссылаться на применение различных форм взаимодействия наставника с наставляемым, например: получена консультация; осуществлен обмен опытом в области ...; взаимное посещение мероприятий/уроков ... (указать название); совместно подготовлена конкурсная документация/статья/методическая разработка (указать название); совместно с наставником подготовлено выступление на конференции/совещании/Педсовете; составлен индивидуальный перечень литературы для изучения и пр. 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Если фактический результат совпадает с запланированным, то следует отметить «результат достигнут в полной мере»; если фактический результат не выполнен, указывается «результат достигнут не в полной мере» или «результат не достигнут»; если превысил запланированный, то необходимо это описать.</w:t>
      </w:r>
    </w:p>
  </w:footnote>
  <w:footnote w:id="4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нный раздел заполняется исключительно для вновь принятых педагогов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и темы заданий определяются наставником на основе анализа потребности в развитии наставляемого, а также на основании его личных запросов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В рамках каждой темы целесообразно обсуждать эффективные приемы работы, что должно быть объектом особого внимания педагога, возможные проблемные ситуации, которые могут возникнуть и способы их преодоления</w:t>
      </w:r>
    </w:p>
  </w:footnote>
</w:footnotes>
</file>

<file path=word/settings.xml><?xml version="1.0" encoding="utf-8"?>
<w:settings xmlns:w="http://schemas.openxmlformats.org/wordprocessingml/2006/main">
  <w:zoom w:percent="11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(2)_"/>
    <w:qFormat/>
    <w:rPr>
      <w:b/>
      <w:bCs/>
      <w:spacing w:val="1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0"/>
      <w:jc w:val="center"/>
    </w:pPr>
    <w:rPr>
      <w:rFonts w:cs="Times New Roman"/>
      <w:b/>
      <w:bCs/>
      <w:spacing w:val="1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1:00Z</dcterms:created>
  <dc:creator>204</dc:creator>
  <dc:description/>
  <dc:language>en-US</dc:language>
  <cp:lastModifiedBy>Admin</cp:lastModifiedBy>
  <cp:lastPrinted>2024-09-30T12:12:00Z</cp:lastPrinted>
  <dcterms:modified xsi:type="dcterms:W3CDTF">2024-10-02T07:41:00Z</dcterms:modified>
  <cp:revision>2</cp:revision>
  <dc:subject/>
  <dc:title/>
</cp:coreProperties>
</file>